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 КЛАСС (1-4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по математике составлено на основе программы «Математика» Н.Б.Истомина,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09.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реализуется по следующим учебникам и учебным пособ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мина Н.Б. Математика 2 класс: Учебник для четырехлетней начальной школы. -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2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мина Н.Б., Редько З.Б. Тетрадь № 1, 2 по математике для 2 класса. -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1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мина Н.Б. Учимся решать задачи. Тетрадь по математике для   2 класса. - М.: Линка-Пресс, 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мина Н.Б., Шмырева Г.Г. Контрольные работы по математике. 2класс. -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09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мина Н.Б.,Горина О.П. Тестовые задания по математике для 2 кла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09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мина Н.Б., Редько З.Б. Уроки математики. 2 класс Содержание курса. Планирование уроков. Методические рекомендации/ Пособие для учителей.- Смоленск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09</w:t>
      </w:r>
    </w:p>
    <w:p>
      <w:pPr>
        <w:pStyle w:val="Normal"/>
        <w:spacing w:lineRule="auto" w:line="240" w:before="0" w:after="0"/>
        <w:ind w:left="112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курса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владение приёмами умственной деятельности: анализа и синтеза, сравнения, классификации, аналогии и обобщения в процессе усвоения математического содержания. Освоение понятий и общих способов действий, в основе которых лежит установление соответствия между предметными, вербальными, схематическими и символическими моделями. Осознание учебных задач, овладение способами их решения и умением контролировать, оценивать свои действия. Овладение вычислительными умениями и навыками и повышение вычислительной культуры учащих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нимания и памяти, эмоций и речи ребёнка. Развитие эмпирического и теоретического мышления. Развитие пространственного, образного и логического мышления.</w:t>
      </w:r>
    </w:p>
    <w:p>
      <w:pPr>
        <w:pStyle w:val="Msonormalcxspmiddle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/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учебного предмета отводится 136 часов в год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 часа в неделю )</w:t>
      </w:r>
    </w:p>
    <w:p>
      <w:pPr>
        <w:pStyle w:val="Normal"/>
        <w:rPr/>
      </w:pPr>
      <w:r>
        <w:rPr/>
      </w:r>
    </w:p>
    <w:p>
      <w:pPr>
        <w:pStyle w:val="Normal"/>
        <w:ind w:left="167" w:right="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изучаемого предмета по бло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6589395" cy="3884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9395" cy="388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  <w:gridCol w:w="1620"/>
                              <w:gridCol w:w="2710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бло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ь, чему ты научился в первом класс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узначные числа. Сложение. Вычитани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узначные числа. Сложение. Вычитание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го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ямоугольник и квадра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ёхзначные чис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. Переместительное свойство умнож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личить в несколько ра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ы времен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ружность и кру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85pt;height:305.85pt;mso-wrap-distance-left:9pt;mso-wrap-distance-right:9pt;mso-wrap-distance-top:0pt;mso-wrap-distance-bottom:0pt;margin-top:8.6pt;mso-position-vertical-relative:text;margin-left:2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  <w:gridCol w:w="1620"/>
                        <w:gridCol w:w="2710"/>
                      </w:tblGrid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бло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ь, чему ты научился в первом класс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узначные числа. Сложение. Вычитани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узначные числа. Сложение. Вычитание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о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ямоугольник и квадра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ёхзначные чис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. Переместительное свойство умнож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личить в несколько ра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ы времен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ружность и кру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работ за год - 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атематической подготовке выпускников второго класса</w:t>
      </w:r>
    </w:p>
    <w:tbl>
      <w:tblPr>
        <w:tblW w:w="10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62"/>
      </w:tblGrid>
      <w:tr>
        <w:trPr/>
        <w:tc>
          <w:tcPr>
            <w:tcW w:w="10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торого класса должны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аждого однозначного  и        двузначного числа в пределах 20 (табличные случаи сложения и соответствующие случаи вычитания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й состав двузначных и трёхзначных чисел и соотношения между разрядными единицами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 и сравнивать любые числа в пределах 100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и вычитать числа в пределах 100 и в пределах 1000 для случаев, сводимых к действиям в пределах 100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еометрических фигур (угол, многоугольник, четырёхугольник, прямоугольник, квадрат, треугольник, круг, окружность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чертить эти геометрические фигуры, используя циркуль, линейку, угольник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длины ( 1 см, 1дм, 1м) и соотношения между ними. Единицы времени ( 1ч, 1мин, 1с) и соотношения между ними.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длину отрезков и чертить отрезки  заданной длины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ремя по часам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задачи (условие, вопрос) 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ые и составные задачи на сложение и вычитание. Записывать их решение выражением и по действиям, использовать в процессе решения задач схемы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множ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а умноже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у умножения однозначных чисел ( с числами 9 и 8)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исловые равенства на умноже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числовые выражения и равенства на умножение с предметными и схематическими моделям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понятие «увеличить в…» на различных моделях (предметной, вербальной, схематической и символической)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то свойство при вычислениях и для сравнения выраж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ы уроков и их сокращения, принятые в данном тематическом планирован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изучения и первичного закрепления новых знаний – </w:t>
      </w:r>
      <w:r>
        <w:rPr>
          <w:rFonts w:cs="Times New Roman" w:ascii="Times New Roman" w:hAnsi="Times New Roman"/>
          <w:sz w:val="20"/>
          <w:szCs w:val="20"/>
        </w:rPr>
        <w:t>УИПЗЗ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закрепления новых знаний и выработки умений – </w:t>
      </w:r>
      <w:r>
        <w:rPr>
          <w:rFonts w:cs="Times New Roman" w:ascii="Times New Roman" w:hAnsi="Times New Roman"/>
          <w:sz w:val="20"/>
          <w:szCs w:val="20"/>
        </w:rPr>
        <w:t>УЗНЗВ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комплексного использования знаний и умений – </w:t>
      </w:r>
      <w:r>
        <w:rPr>
          <w:rFonts w:cs="Times New Roman" w:ascii="Times New Roman" w:hAnsi="Times New Roman"/>
          <w:sz w:val="20"/>
          <w:szCs w:val="20"/>
        </w:rPr>
        <w:t>УКИЗ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обобщения и систематизации знаний и умений -  </w:t>
      </w:r>
      <w:r>
        <w:rPr>
          <w:rFonts w:cs="Times New Roman" w:ascii="Times New Roman" w:hAnsi="Times New Roman"/>
          <w:sz w:val="20"/>
          <w:szCs w:val="20"/>
        </w:rPr>
        <w:t>УОС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проверки, оценки и контроля знаний – </w:t>
      </w:r>
      <w:r>
        <w:rPr>
          <w:rFonts w:cs="Times New Roman" w:ascii="Times New Roman" w:hAnsi="Times New Roman"/>
          <w:sz w:val="20"/>
          <w:szCs w:val="20"/>
        </w:rPr>
        <w:t>УПОКЗ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Формы организации познавательной деятельности и их сокращения, принятые в данном тематическом</w:t>
      </w:r>
      <w:r>
        <w:rPr>
          <w:rFonts w:cs="Times New Roman" w:ascii="Times New Roman" w:hAnsi="Times New Roman"/>
          <w:i/>
          <w:sz w:val="20"/>
          <w:szCs w:val="20"/>
        </w:rPr>
        <w:t xml:space="preserve"> планирован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– 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ая – П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– Г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фронтальная - Ф 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Формы контроля и их сокращения, принятые в данном тематическом планирован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– 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контроль – ВЗ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 – 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5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"/>
        <w:gridCol w:w="1938"/>
        <w:gridCol w:w="342"/>
        <w:gridCol w:w="342"/>
        <w:gridCol w:w="1026"/>
        <w:gridCol w:w="114"/>
        <w:gridCol w:w="1510"/>
        <w:gridCol w:w="1511"/>
        <w:gridCol w:w="2052"/>
        <w:gridCol w:w="1311"/>
        <w:gridCol w:w="912"/>
        <w:gridCol w:w="1026"/>
        <w:gridCol w:w="1026"/>
        <w:gridCol w:w="1414"/>
        <w:gridCol w:w="780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ч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П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 с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-ст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ость, ИК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УД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 (36 часов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ь, чему ты научился в первом  классе (10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 цифра. Состав чисел в пределах 1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ел в пределах 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рифметические действия в пределах 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собственногознания и незн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 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1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ря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 и их соотношение (1дм=10см).сложение и вычитание в пределах100 без перехода в другой разряд. Подготовка к решению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мерацию чисел до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й состав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сложения и вычитания чисел в пределах 100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арифметические действия в пределах 10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,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мпонентов и результатов действий сложения и вычитани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Названия компонентов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равенство», «цифра», «число», «однозначные и двузначные чис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компоненты действий сложения и выч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обучающегося, адекватная мотивация к изучению математики, включая учебные и познавательные мотивы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 названиями компонентов и результатов дейст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уммы и разности отрезков Линейка. Циркуль .Вычислительные умения и навы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«отрезок»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отрезки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,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,В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ёж на дос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 умения и навы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действий сложения и вычита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неизвестные компоненты 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,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,В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по теме «Повторение пройденного в первом классе»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однозначных чисел. Разрядный состав двузначных чисел. Термины «неравенство», «выражени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венство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и сравнивать числа в пределах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числа без перехода в другой раз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неизвестное число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лин отрезко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отрезок»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длины отрезков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оводить сравнение по заданным критерия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Формирование адекватной позитивной осознанной самооценки и самопри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,П.,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ё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лин. Вычислительные навыки и умени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е умения и навы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й состав числа. Понятия «круглый десяток, «часть», «целое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десятки, единиц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,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 по теме «Сложение и вычитание без перехода через разряд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й состав двузначных чис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 –дм,см соотнош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 без перехода в другой разря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у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. Вычитание (26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двузначного числа до «круглого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и дополнения двузначного числа до»круглог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навыками табличного сложения в пределах 2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декватной позитивной осознанной самооценки и самопри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,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я величин. Сложение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единиц длины 1дм=1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величины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4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однозначного числа из «круглого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и вычитания из круглого числа однозначн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навыками табличного вычитания в пределах 20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,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решению задач. Знакомство со схемо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схема» в решении задач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«текстовую» модель в виде схемы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для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,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решению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,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6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по теме «Сложение и вычитание без перехода через разряд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математическую терминолог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навыками табличного сложения в пределах 100 без перехода через 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однозначных чисел с переходом в другой разря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приём сложения однозначных чисел с переходом через десяток (приём разложения второго слагаемого на удобные слагаемые и дополнение 1-го слагаемого до 10)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ять число до десятка. Раскладывать число на удобные слагаемы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,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-7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1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остав числа 11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,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7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связь компонентов и результата сложения. Состав числа 11 и соответствующие случаи вычитания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,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8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2 и  соответствующие случаи вычитани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2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учебную задачу. Складывать однозначные числа со значением суммы 12. 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10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3 и соответствующие случаи вычитани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ел 11, 12, 13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остав чисел 11, 12, 13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>
          <w:trHeight w:val="4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абличных навыко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по теме «Сложение и вычитание однозначных и двузначных чисел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приём сложения и вычитания однозначных и двузначных чисел Соотношение единиц длины 1дм=1см ом через деся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ять число до десят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величин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4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однозначные числа со значением суммы 14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адекватного понимания причин успешности/неуспешности  учебной деятель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4 и соответствующие случаи вычитани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5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однозначные числа со значением суммы 15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-14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ычислительных навыков и умени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 15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однозначные числа со значением суммы 15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ел 16.17.18 и соответствующие случаи вычитания. Подготовка к решению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ел 16, 17, 18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числа в пределах 20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-15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по теме «Сложение и вычитание в пределах 20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ел второго десятка и соответствующие случаи вычит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ую терминологию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числа в пределах 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выражения и находить их значе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ое свойство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ки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очетательное свойство сложения для быстрого счёт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ИЗ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 (28 часов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(1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задачи. Запись её решения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задача». Структуру задачи (условие, в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ие задачи от текста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задачу от текста. Выделять в задаче условие и вопрос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для решения зада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учебно-познавательного интереса к новым способам решения зада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условия и вопроса  задачи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читать текст задач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«краткая запись»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к задаче условие и вопрос. Записывать задачу кратко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Сложение и вычитание чисел в пределах 10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задачи. Структуру задачи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тельно читать задачу и устанавливать связь между данными условия и вопросо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итоговый и пошаговый контроль по результату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для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,П,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хемы при решении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у задачи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хему к условию задачи. Выполнять схематический рисунок. Дополнять условие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,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-17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Приёмы выбора схемы, объяснение выражений переформулировка  вопроса задач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как способ решения задач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для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,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решать задач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составная задача». Структуру задач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арифметические действия для записи решения задачи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рядом общих приёмов решения зада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,П.,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-18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у задач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текст с помощью отрезков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по теме «Решение задач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у задач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ые задачи на сложение и вычитание, записывать их решение. Использовать в процессе решения схем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вузначные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. Вычитание (16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знакомству с приёмом сложения двузначных и однозначных  чисел с переходом в другой разряд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прибавления по частям к двузначному числу однозначного с переходом через разряд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ять по частям к двузначному числу однозначное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адекватного понимания причин успешности/неуспешности  учебной деятель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значных и однозначных чисел с переходом в другой разря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ычислительных умени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действия при сложении двузначного и однозначного числа с переходом через разряд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двузначные и однозначные числа с переходом через разря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итоговый и пошаговый контроль по результату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,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ный матери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Совершенствование вычислительных умени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рядом общих приёмов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из двузначного числа однозначного с переходом в другой разря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вычитания однозначного числа из двузначного с переходом через разряд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ть из двузначного числа однозначное с переходом через разря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собственногознания и незн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,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ых навыков и умений. 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сложения и вычитания двузначных и однозначных чисел с переходом через разря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двузначные и однозначные числа. Использовать математическую терминологию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-23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ов табличного сложени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ычислительных навыков и умений. 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</w:tr>
      <w:tr>
        <w:trPr>
          <w:trHeight w:val="7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по теме «Сложение и вычитание двузначных и однозначных чисел с переходом через разряд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сложения и вычитания двузначных и однозначных чисел с переходом через разряд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двузначные и однозначные числа. Использовать математическую терминологи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сложения и вычитания двузначных и однозначных чисел с переходом через разряд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двузначные и однозначные числа. Использовать математическую терминологи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для решения задач Владеть рядом общих приёмов решения зада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учебно-познавательного интереса к новым способам решения за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 по теме «Решение задач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у задачи. Правила оформления решения задач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умений и навыко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сложения чисел в пределах 100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любые числа в пределах 10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умственной форм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,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ычислительных навыков и умений. Решение задач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5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 (40 часов)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узначные числа. С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тание. (продолжение-1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иёмом сложения двузначных чисел с переходом в другой разря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сложения двузначных чисел с переходом через разряд( по частям)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двузначные числа с переходом через разря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учебно-познавательного интереса к новым способам решения за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значных чисел с переходом в другой разряд. 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тельное свойство с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сложения двузначных чисел с переходом через разряд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сочетательное свойство сложения для сравнения выра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двузначные числа с переходом через разря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умственной форме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-27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ычислительных умени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сложения двузначных чисел в пределах 100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двузначные числа в пределах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задаче, используя её условие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числительных  умений и навыко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ычислительных навыков и умени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умственной форме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 по теме «Сложение и вычитание двузначных и однозначных чисел с переходом через разряд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сложения и вычитания двузначных и однозначных чисел с переходом через разряд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ть и вычитать двузначные и однозначные числа. Использовать математическую терминологию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двузначного числа из двузначного с переходом в другой разря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действия при вычитании двузначного числа из двузначного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ть двузначное число из двузначного с переходом через разря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Преобразовывать практическую задачу в познавательную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собственногознания и незн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,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ычислительных навыков и умений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С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действия при вычитании двузначного числа из двузначного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ть двузначное число из двузначного с переходом через разря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умственной форме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у и виды задач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хему к вопросу задачи. Формулировать вопрос к решению задач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 на разнообразие способов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,П,.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,В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0 по теме «Решение задач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у задачи. Правила оформления решения задач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гол 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г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углов по величине. Угольни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угол» , «стороны и вершины угла», «прямой угол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углы от других фигур. Сравнивать углы наложение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 Проводить сравнение и классификацию по заданным критерия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собственногознания и незн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ёж на дос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ый и тупые углы. Сравнение углов по величине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глов: прямой, тупой и острый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прямые, тупые и острые углы. 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сотрудничестве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ёж на дос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угол. Угольни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угол» , «стороны и вершины угла», «прямой угол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углы от других фигур. Сравнивать углы наложением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ёж на дос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угольник и квадрат 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, прямоугольник, квадра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прямоугольник», «квадрат», «многоугольники». Существенные признаки квадрата и прямоугольник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квадраты и прямоугольни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 по заданным критерия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собственногознания и незн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фигу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ёхзначные числа (2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я как счётная единица. Структура трёхзначного числ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трёхзначное число», «разряд сотни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трёх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разрядный состав трёхзначных чисел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классов и разря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-3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-8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запись трёх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«круглых сотен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записывать трёхзначные числа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,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,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-336</w:t>
            </w:r>
          </w:p>
        </w:tc>
      </w:tr>
      <w:tr>
        <w:trPr>
          <w:trHeight w:val="1882" w:hRule="atLeast"/>
        </w:trPr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рёхзначных чисел в виде суммы разрядных слагаемых. Сравнение трёхзначных чисел. 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й состав трёхзначных чисел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записывать трёхзначные числа, называть их разрядный состав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Выполнять учебные действия в умственной форме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запись трёхзначных чисел. 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 на разнообразие способов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1 по теме «Решение задач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у задачи. Правила оформления решения задач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чтение и запись трёхзначных чисе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й состав трёхзначных чис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записывать трёхзначные числа. Сравнивать трёхзначные числ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для решения задач Владеть рядом общих приёмов решения зада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го учебно-познавательного интереса к новым способам решения за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запись трёх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вузначных чисел с переходом в другой разря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й состав трёхзначных чис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числа. Определять последовательность чисел в натуральном ряду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умственной форме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классов и разря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сложение и вычитание чисел в пределах 100.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й состав трёхзначных чисел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трёхзначные числа в виде суммы разрядных слагаемых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своения тем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ИЗ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2 по теме «Разрядный состав трёх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 в пределах 100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й состав трёх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сложения и вычитания чисел в пределах 100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записывать трёхзначные числа. Складывать и вычитать двузначные числ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трёхзначных чисел на основе знания их разрядного состав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ный состав трёх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сложения и вычитания в пределах 100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, сравнивать трёхзначные числа. Представлять их в виде суммы разрядных слагаемых. Складывать и вычитать числа в пределах 100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сотен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,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длины – 1м.Рулет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: см, дм, м. Соотношение между ним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ть длину отрезков и чертить отрезки заданной длины. Соотносить единицы измерения длин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практическую задачу в познавательную Проводить сравнение и классификацию по заданным критериям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,П.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Единицы длины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единиц длины(1м,1дм,1см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единицами длины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, используя соотношения между единицами длины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сотрудничеств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собственногознания и незн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-39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Соотношение единиц длин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 на разнообразие способов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.577</w:t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3 по теме «Сложение и вычитание чисел в пределах 100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: см, дм, м. Соотношение между н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сложения и выч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сложения и вычитания в пределах 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единицы измерения длины. Складывать и вычитать двузначные и однозначные числ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031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И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тверть (28 часов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. Переместительное свойство умножения ( 1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действия умножения. Названия компонентов и результатов действия умножения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множения. Название компонентов и результата умножения. Знаки произведе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числовые равенства на умножение. Соотносить числовые равенства на умножение с предметными моделям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собственногознания и незн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действия умножени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мпонентов и результата умноже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ять умножение сложением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выражения на умножение и сложение путём логических рассужде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-4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1 и 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умножения на 0 и на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ть число на 0 и на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,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табличным случаям умножени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мпонентов и результата умноже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произведения. Объяснять конкретный смысл действ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у и виды задач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хему к вопросу задачи. Формулировать вопрос к решению задач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 на разнообразие способов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ереместительное свойство умножения при вычислениях и для сравнения выраже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-43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с числом 9. Решение задач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умножения числа 9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ть однозначное число на 9. Решать задачи на умноже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умственной форме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,П.,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-45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4 по теме «Умножение»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умножения числа 9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ять сложение умножением. Заменять умножение сложением. Умножать число 9 на любое однозначное число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ить в несколько раз (7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увеличить в…» и  его связь с определением умножени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«увеличить в несколько раз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ировать понятие «увеличить в…» на моделях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собственногознания и незн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ое умножение с числом 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умножения числа 8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ать число 8 на любое однозначное число. Решать задачи на умножение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рассуждени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декватной позитивной осознанной самооценки и самопри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ое умножение с числом 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рассуждения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ое умножение с числами 8 и 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ЗВУ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5 по теме «Умножение».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К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умножения числ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ное свойств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ую терминологию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ереместительное свойство умножения при вычислениях и для сравнения выраже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ы времени 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времени. Единицы времени: час, минута , секунда, сутки, неделя , г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времени: час, минута, секунда. Соотношение между часом и мину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времени: Сутки, неделя, месяц, год, соотношение между ним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время по часам. Решать задачи с единицами времени. Пользоваться календарём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информацию на известную и неизвестную Преобразовывать практическую задачу в познавательную Проводить сравнение и классификацию по заданным критерия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собственногознания и незн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«Единицы времен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ность и круг (3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понятий «круг»,» «окружность»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ПЗ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окружность», «центр окружности», «радиус окружности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ить окружность с помощью циркуля.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,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,.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 ( 6ч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И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57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57"/>
        </w:tabs>
        <w:ind w:left="1557" w:hanging="360"/>
      </w:pPr>
    </w:lvl>
    <w:lvl w:ilvl="2">
      <w:start w:val="1"/>
      <w:numFmt w:val="decimal"/>
      <w:lvlText w:val="%3."/>
      <w:lvlJc w:val="left"/>
      <w:pPr>
        <w:tabs>
          <w:tab w:val="num" w:pos="2277"/>
        </w:tabs>
        <w:ind w:left="2277" w:hanging="360"/>
      </w:pPr>
    </w:lvl>
    <w:lvl w:ilvl="3">
      <w:start w:val="1"/>
      <w:numFmt w:val="decimal"/>
      <w:lvlText w:val="%4."/>
      <w:lvlJc w:val="left"/>
      <w:pPr>
        <w:tabs>
          <w:tab w:val="num" w:pos="2997"/>
        </w:tabs>
        <w:ind w:left="2997" w:hanging="360"/>
      </w:pPr>
    </w:lvl>
    <w:lvl w:ilvl="4">
      <w:start w:val="1"/>
      <w:numFmt w:val="decimal"/>
      <w:lvlText w:val="%5."/>
      <w:lvlJc w:val="left"/>
      <w:pPr>
        <w:tabs>
          <w:tab w:val="num" w:pos="3717"/>
        </w:tabs>
        <w:ind w:left="3717" w:hanging="360"/>
      </w:pPr>
    </w:lvl>
    <w:lvl w:ilvl="5">
      <w:start w:val="1"/>
      <w:numFmt w:val="decimal"/>
      <w:lvlText w:val="%6."/>
      <w:lvlJc w:val="left"/>
      <w:pPr>
        <w:tabs>
          <w:tab w:val="num" w:pos="4437"/>
        </w:tabs>
        <w:ind w:left="4437" w:hanging="360"/>
      </w:pPr>
    </w:lvl>
    <w:lvl w:ilvl="6">
      <w:start w:val="1"/>
      <w:numFmt w:val="decimal"/>
      <w:lvlText w:val="%7."/>
      <w:lvlJc w:val="left"/>
      <w:pPr>
        <w:tabs>
          <w:tab w:val="num" w:pos="5157"/>
        </w:tabs>
        <w:ind w:left="5157" w:hanging="360"/>
      </w:pPr>
    </w:lvl>
    <w:lvl w:ilvl="7">
      <w:start w:val="1"/>
      <w:numFmt w:val="decimal"/>
      <w:lvlText w:val="%8."/>
      <w:lvlJc w:val="left"/>
      <w:pPr>
        <w:tabs>
          <w:tab w:val="num" w:pos="5877"/>
        </w:tabs>
        <w:ind w:left="5877" w:hanging="360"/>
      </w:pPr>
    </w:lvl>
    <w:lvl w:ilvl="8">
      <w:start w:val="1"/>
      <w:numFmt w:val="decimal"/>
      <w:lvlText w:val="%9."/>
      <w:lvlJc w:val="left"/>
      <w:pPr>
        <w:tabs>
          <w:tab w:val="num" w:pos="6597"/>
        </w:tabs>
        <w:ind w:left="659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45:00Z</dcterms:created>
  <dc:creator>Пользователь</dc:creator>
  <dc:description/>
  <dc:language>en-US</dc:language>
  <cp:lastModifiedBy>Ученик</cp:lastModifiedBy>
  <cp:lastPrinted>2013-08-29T13:57:00Z</cp:lastPrinted>
  <dcterms:modified xsi:type="dcterms:W3CDTF">2013-08-29T07:58:00Z</dcterms:modified>
  <cp:revision>3</cp:revision>
  <dc:subject/>
  <dc:title/>
</cp:coreProperties>
</file>