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spacing w:lineRule="atLeast" w:line="173" w:before="240" w:after="240"/>
        <w:jc w:val="center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Style17"/>
        <w:spacing w:lineRule="atLeast" w:line="173" w:before="240" w:after="240"/>
        <w:jc w:val="center"/>
        <w:rPr>
          <w:b/>
          <w:b/>
          <w:color w:val="333333"/>
        </w:rPr>
      </w:pPr>
      <w:r>
        <w:rPr>
          <w:b/>
          <w:color w:val="333333"/>
        </w:rPr>
        <w:t>Учебно-тематическое планирование по литературному чтению</w:t>
      </w:r>
    </w:p>
    <w:p>
      <w:pPr>
        <w:pStyle w:val="Style17"/>
        <w:spacing w:lineRule="atLeast" w:line="173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color w:val="333333"/>
        </w:rPr>
        <w:t>УМК «Гармония»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 год обучения</w:t>
      </w:r>
    </w:p>
    <w:p>
      <w:pPr>
        <w:pStyle w:val="Style17"/>
        <w:numPr>
          <w:ilvl w:val="0"/>
          <w:numId w:val="11"/>
        </w:numPr>
        <w:spacing w:lineRule="auto" w:line="276" w:before="240" w:after="240"/>
        <w:jc w:val="center"/>
        <w:rPr>
          <w:color w:val="333333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ind w:left="0" w:right="380" w:firstLine="708"/>
        <w:jc w:val="both"/>
        <w:rPr>
          <w:color w:val="333333"/>
        </w:rPr>
      </w:pPr>
      <w:r>
        <w:rPr>
          <w:color w:val="333333"/>
        </w:rPr>
        <w:t>Рабочая программа по русскому языку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6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16"/>
        </w:numPr>
        <w:spacing w:lineRule="auto" w:line="276"/>
        <w:ind w:left="0" w:right="380" w:firstLine="1083"/>
        <w:jc w:val="both"/>
        <w:rPr>
          <w:color w:val="333333"/>
        </w:rPr>
      </w:pPr>
      <w:r>
        <w:rPr/>
        <w:t>Федерального компонента государственного стандарта начального общего образования по русскому языку, утвержденного приказом Минобразования России от 5.03.2004г № 1089.</w:t>
      </w:r>
    </w:p>
    <w:p>
      <w:pPr>
        <w:pStyle w:val="Normal"/>
        <w:numPr>
          <w:ilvl w:val="0"/>
          <w:numId w:val="16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16"/>
        </w:numPr>
        <w:spacing w:lineRule="auto" w:line="276"/>
        <w:ind w:left="0" w:right="380" w:firstLine="10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</w:rPr>
        <w:t>Учебного плана МБОУ «Кирюшкинская СОШ»  на 2014 / 2015 учебный год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 Для того чтобы книга стала для детей другом, наставником, необходимо прежде всего пробудить у них интерес к чтению, а затем научить школьников с помощью книг приобретать новые знания, извлекать пользу из жизненного опыта людей разных стран и эпох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учения чтению в начальных классах является </w:t>
      </w:r>
      <w:r>
        <w:rPr>
          <w:rFonts w:cs="Times New Roman" w:ascii="Times New Roman" w:hAnsi="Times New Roman"/>
          <w:i/>
          <w:sz w:val="24"/>
          <w:szCs w:val="24"/>
        </w:rPr>
        <w:t>формирование «талантливого читателя»</w:t>
      </w:r>
      <w:r>
        <w:rPr>
          <w:rFonts w:cs="Times New Roman" w:ascii="Times New Roman" w:hAnsi="Times New Roman"/>
          <w:sz w:val="24"/>
          <w:szCs w:val="24"/>
        </w:rPr>
        <w:t xml:space="preserve"> (С. Маршак), т.е. читателя, адекватно, полноценно и творчески постигающего литературное наследие человечества. 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чтению по данной программе предполагает реализацию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детьми умением пользоваться определенным программой набором средств вне 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 «Литературное чтение»</w:t>
      </w:r>
    </w:p>
    <w:p>
      <w:pPr>
        <w:pStyle w:val="Style19"/>
        <w:numPr>
          <w:ilvl w:val="1"/>
          <w:numId w:val="16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сех видов речевой деятельности младшего школьника (слушание, чтение, говорение, письмо).</w:t>
      </w:r>
    </w:p>
    <w:p>
      <w:pPr>
        <w:pStyle w:val="Style19"/>
        <w:numPr>
          <w:ilvl w:val="1"/>
          <w:numId w:val="16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начинающего читателя в чтении как средстве познания мира и самопознания.</w:t>
      </w:r>
    </w:p>
    <w:p>
      <w:pPr>
        <w:pStyle w:val="Style19"/>
        <w:numPr>
          <w:ilvl w:val="1"/>
          <w:numId w:val="16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ьская   компетентность  младшего школьника, которая определяется владением техникой чтения и способами освоения прочитанного (прослушанного) произведения, умением ориентироваться в книгах и приобретением опыта самостоятельной читательской деятельности.  </w:t>
      </w:r>
    </w:p>
    <w:p>
      <w:pPr>
        <w:pStyle w:val="Style19"/>
        <w:numPr>
          <w:ilvl w:val="1"/>
          <w:numId w:val="16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туальные положения курса «Литературное чтение»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Активная направленность курса на формирование мировоззрения детей.</w:t>
      </w:r>
      <w:r>
        <w:rPr>
          <w:rFonts w:cs="Times New Roman" w:ascii="Times New Roman" w:hAnsi="Times New Roman"/>
          <w:sz w:val="24"/>
          <w:szCs w:val="24"/>
        </w:rPr>
        <w:t xml:space="preserve"> Этому способствует не только систематизация отобранных произведений по темам духовно-нравственного содержания, но и характер вопросов и заданий, которые предлагаются в учебниках после текстов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творческого потенциала учащихся</w:t>
      </w:r>
      <w:r>
        <w:rPr>
          <w:rFonts w:cs="Times New Roman" w:ascii="Times New Roman" w:hAnsi="Times New Roman"/>
          <w:sz w:val="24"/>
          <w:szCs w:val="24"/>
        </w:rPr>
        <w:t xml:space="preserve">. Этому способствуют специальные задания, обучающие иллюстрированию (графическому, словесному, музыкальному), выразительному чтению и инсценированию, азам словесного творчества (подбору рифм, сравнений, творческому пересказу, сочинению небольшого высказывания по подобию)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гащение умственного потенциала детей </w:t>
      </w:r>
      <w:r>
        <w:rPr>
          <w:rFonts w:cs="Times New Roman" w:ascii="Times New Roman" w:hAnsi="Times New Roman"/>
          <w:sz w:val="24"/>
          <w:szCs w:val="24"/>
        </w:rPr>
        <w:t xml:space="preserve">путем целенаправленного формирования у них типа правильной читательской деятельности, заключающегося в обдумывании предстоящего чтения, осмыслении читаемого в процессе и по окончании чтения. Это обеспечивается системой вопросов и заданий, развивающих умение прогнозировать читаемое (читательское качество антиципации), творчески интерпретировать полученную посредством чтения информацию и усваивать не только фактическое содержание  литературного  произведения,  но  также  подтекст  и  идейный  замысел (смысловое ядро)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sz w:val="24"/>
          <w:szCs w:val="24"/>
        </w:rPr>
        <w:t xml:space="preserve">. Осознанию эмоций и чувств служат вопросы и задания, привлекающие внимание детей к авторским ремаркам, к анализу особенностей речи и поведения персонажей. Адекватному выражению эмоционального состояния способствует систематическая работа над выразительностью чтения и применение различных форм драматизации, для этого в учебниках предусмотрены специальные задания (анализ иллюстраций с точки зрения «эмоциональных знаков», постановка «живых картин», произнесение реплики персонажа с использованием мимики и пантомимики, чтение по ролям, развернутая драматизация и др.)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речи читателя. </w:t>
      </w:r>
      <w:r>
        <w:rPr>
          <w:rFonts w:cs="Times New Roman" w:ascii="Times New Roman" w:hAnsi="Times New Roman"/>
          <w:sz w:val="24"/>
          <w:szCs w:val="24"/>
        </w:rPr>
        <w:t xml:space="preserve">С этой целью в учебники включены задания по работе над заголовком, планом, всеми видами пересказа, над созданием собственных высказываний, по наблюдению над правильностью, точностью, богатством, выразительностью художественной речи. Определяющим для развития речи является формирование у учащихся отношений к чтению как к процессу общения с автором. Этому способствуют активизация мотивационной стороны чтения, акцент на внимании к личности писателя и его «присутствию» в произведении, развитие бережного отношения к авторскому замыслу и другие методические приемы. 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Комплексный подход к формированию умений</w:t>
      </w:r>
      <w:r>
        <w:rPr>
          <w:rFonts w:cs="Times New Roman" w:ascii="Times New Roman" w:hAnsi="Times New Roman"/>
          <w:sz w:val="24"/>
          <w:szCs w:val="24"/>
        </w:rPr>
        <w:t>, обеспечивающих ребенку способность быть читателем, – становление правильности, беглости, осознанности, выразительности чтения, умения работать с текстом разных жанров, ориентироваться в книге и мире книг.</w:t>
      </w:r>
    </w:p>
    <w:p>
      <w:pPr>
        <w:pStyle w:val="Style19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вытекают </w:t>
      </w:r>
      <w:r>
        <w:rPr>
          <w:rFonts w:cs="Times New Roman" w:ascii="Times New Roman" w:hAnsi="Times New Roman"/>
          <w:b/>
          <w:sz w:val="24"/>
          <w:szCs w:val="24"/>
        </w:rPr>
        <w:t>базовые позиции курса</w:t>
      </w:r>
      <w:r>
        <w:rPr>
          <w:rFonts w:cs="Times New Roman" w:ascii="Times New Roman" w:hAnsi="Times New Roman"/>
          <w:sz w:val="24"/>
          <w:szCs w:val="24"/>
        </w:rPr>
        <w:t xml:space="preserve"> «Литературное чтение»:</w:t>
      </w:r>
    </w:p>
    <w:p>
      <w:pPr>
        <w:pStyle w:val="Style19"/>
        <w:numPr>
          <w:ilvl w:val="0"/>
          <w:numId w:val="13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отивационной стороны (желание вступить в общение с писателем посредством чтения);</w:t>
      </w:r>
    </w:p>
    <w:p>
      <w:pPr>
        <w:pStyle w:val="Style19"/>
        <w:numPr>
          <w:ilvl w:val="0"/>
          <w:numId w:val="13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 личности писателя;</w:t>
      </w:r>
    </w:p>
    <w:p>
      <w:pPr>
        <w:pStyle w:val="Style19"/>
        <w:numPr>
          <w:ilvl w:val="0"/>
          <w:numId w:val="13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Style19"/>
        <w:numPr>
          <w:ilvl w:val="0"/>
          <w:numId w:val="13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Style19"/>
        <w:bidi w:val="0"/>
        <w:spacing w:lineRule="auto" w:line="276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«Литературное чтение» во 2 классе на</w:t>
        <w:softHyphen/>
        <w:t>чальной школы отводится 4 ч в неделю. Программа рассчита</w:t>
        <w:softHyphen/>
        <w:t>на на  136 ч  (34 учебных недель)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  <w:t xml:space="preserve">Для успешной реализации модели общения «АВТОР </w:t>
      </w:r>
      <w:r>
        <w:rPr>
          <w:spacing w:val="-2"/>
        </w:rPr>
        <w:t>&lt;=&gt;</w:t>
      </w:r>
      <w:r>
        <w:rPr/>
        <w:t xml:space="preserve"> ТЕКСТ </w:t>
      </w:r>
      <w:r>
        <w:rPr>
          <w:spacing w:val="-2"/>
        </w:rPr>
        <w:t>&lt;=&gt;</w:t>
      </w:r>
      <w:r>
        <w:rPr/>
        <w:t xml:space="preserve"> ЧИТАТЕЛЬ» </w:t>
      </w:r>
      <w:r>
        <w:rPr>
          <w:rFonts w:cs="Times New Roman" w:ascii="Times New Roman" w:hAnsi="Times New Roman"/>
          <w:sz w:val="24"/>
          <w:szCs w:val="24"/>
        </w:rPr>
        <w:t>необходимо решение комплекса  личностных, метапредметных  и предметных  задач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задачи/результаты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обучающихся  позитивного отношения к действительност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жизненного оптимизма,  целеустремленности и настойчивости в достижении целей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ориентировке в мире нравственных, социальных и эстетических ценностей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Формирование привычки к  рефлекси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вершенствование эмоциональной сферы (восприимчивости, чуткости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готовности к сотрудничеству с другими людьми, дружелюбие, коллективизм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мышления, внимания, памят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  Развитие творческого отношения к действительности и творческих способностей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задачи/результаты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ценностно-смысловой сферы личност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учение навыкам и умениям общеучебного характера, в том числе, ориентировке в книжном пространстве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 задачи/результаты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положительной мотивации к чтению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воссоздающего воображения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адекватному восприятию читаемого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ние всех сторон навыка чтения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воение приемов изучающего  чтения литературы познавательного характера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бучение работе с книгой в единстве ее текстового и внетекстового  содержания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7. Развитие литературных способностей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зультаты освоения основных содержательных линий курса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 (слушание)</w:t>
      </w:r>
    </w:p>
    <w:p>
      <w:pPr>
        <w:pStyle w:val="Style19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на слух звучащей речи (высказываний, художественных текстов). </w:t>
      </w:r>
    </w:p>
    <w:p>
      <w:pPr>
        <w:pStyle w:val="Style19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е понимание  звучащей речи, умение отвечать на вопросы по содержанию услышанного произведения. </w:t>
      </w:r>
    </w:p>
    <w:p>
      <w:pPr>
        <w:pStyle w:val="Style19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ли  речевого высказывания. </w:t>
      </w:r>
    </w:p>
    <w:p>
      <w:pPr>
        <w:pStyle w:val="Style19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давать вопрос по услышанному   художественному произведению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 вслух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мерный переход от слогового к плавному осмысленному   беглому  чтению целыми словами. 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нормальный для читающего темп беглости, позволяющий ему осознать текст. 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а чтения «по догадке».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9"/>
        <w:numPr>
          <w:ilvl w:val="0"/>
          <w:numId w:val="8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 с соблюдением логических ударений и пауз, мелодики, верного темпоритма; передача эмоционального тона реплик персонажей, эмоционального характера   произ</w:t>
        <w:softHyphen/>
        <w:t>ведения в целом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 «про себя»</w:t>
      </w:r>
    </w:p>
    <w:p>
      <w:pPr>
        <w:pStyle w:val="Style19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 при чтении про себя смысла доступных по объему и жанру произведений, осмысление цели чтения. </w:t>
      </w:r>
    </w:p>
    <w:p>
      <w:pPr>
        <w:pStyle w:val="Style19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ида чтения (ознакомительное,   выборочное). </w:t>
      </w:r>
    </w:p>
    <w:p>
      <w:pPr>
        <w:pStyle w:val="Style19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 тексте и в книге необходимую информацию. 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разными видами текста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разных видах текстов: художественных  и  научно-познавательных,  их сравнение. 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целей   создания этих видов текста. 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антиципации.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определение темы текста, главной мысли;  деление текста на смысловые части, их озаглавливание. 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инным и  вербальным планом.</w:t>
      </w:r>
    </w:p>
    <w:p>
      <w:pPr>
        <w:pStyle w:val="Style19"/>
        <w:numPr>
          <w:ilvl w:val="0"/>
          <w:numId w:val="24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текстом художественного произведения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аглавия произведения, адекватное соотношение заглавия  с содержанием текста.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мы и идеи произведения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, от какого лица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дется повествование (осознание образа рассказчика), </w:t>
      </w:r>
      <w:r>
        <w:rPr>
          <w:rFonts w:cs="Times New Roman" w:ascii="Times New Roman" w:hAnsi="Times New Roman"/>
          <w:sz w:val="24"/>
          <w:szCs w:val="24"/>
        </w:rPr>
        <w:t>способность  представлять образ автора на основе его произвед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оли авторского присутствия  в произведении.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ознание  роли  пейзажа и  портрета в художественном произведении.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героя произведения с использованием художественно-выразительных средств   читаемого текста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 тексте слов и выражений, характеризующих героя и событие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(с помощью учителя) причины поступка персонажа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ение поступков героев по аналогии и  по контрасту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авторского отношения к герою.  Определение собственного отношения  к   поступкам персонажей.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особенностей художественного текста: своеобразие выразительных средства языка, структура (композиция), жанр, народное или авторское произведение.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 опорных  (ключевых) слов. Деление текста на части, озаглавливание, составление картинного и вербального плана. Воспроизведение текста с использованием выразительных средств языка:  пересказ (частичный, подробный, творческий), рассказ по иллюстрациям. </w:t>
      </w:r>
    </w:p>
    <w:p>
      <w:pPr>
        <w:pStyle w:val="Style19"/>
        <w:numPr>
          <w:ilvl w:val="0"/>
          <w:numId w:val="28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 с  научно-познавательными текстами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заглавия произведения; адекватное соотношение его с содержанием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особенностей  научно-познавательного текста (передача информации)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темы и главной мысли текста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ние текста на части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микротем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ные (ключевые)  слова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 главного в содержании текста.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, модель  текста.  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едение текста с опорой на план, ключевые слова,   схему. </w:t>
      </w:r>
    </w:p>
    <w:p>
      <w:pPr>
        <w:pStyle w:val="Style19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ый, частичный  и выборочный пересказ текста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блиографическая культура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: учебная, художественная, справочная. 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как особый вид искусства и источник  знаний. 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книги: содержание (оглавление), титульный лист, аннотация, сведения о художниках-иллюстраторах, иллюстрации. 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нформации в книге: научная, художественная (с опорой на внешние показатели книги, ее справочно-иллюстративный материал).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книг (изданий): книга-произведение, книга-сборник,   периодическая печать, справочные издания (справочники, словари, энциклопедии). 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едставление о книге по обложке (прогнозировать тему, жанр, характер текста); умение ориентироваться в одной  книге и    в группе книг (5–6 книг).</w:t>
      </w:r>
    </w:p>
    <w:p>
      <w:pPr>
        <w:pStyle w:val="Style19"/>
        <w:numPr>
          <w:ilvl w:val="0"/>
          <w:numId w:val="17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ворение (культура речевого общения) 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 освоение диалога как вида речи.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диалогического общения: способность понимать, отвечать и самостоятельно задавать вопросы; выслушивать, не перебивая, собеседника и в вежливой форме высказывать свою точку зрения по обсуждаемому произведению.  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орм речевого этикета в условиях как учебного, так  и внеучебного общения.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плана  собственного высказывания с помощью учителя.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тбирать и использовать изобразительно-выразительные средства языка для создания собственного устного высказывания (монолога).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основной мысли текста в высказывании.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впечатлений (от повседневной жизни, литературного и живописного произведения) в устном  сообщении (описание, рассуждение, повествование).  </w:t>
      </w:r>
    </w:p>
    <w:p>
      <w:pPr>
        <w:pStyle w:val="Style19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очинение как продолжение прочитанного произведения, рассказ по картине  либо на заданную тему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уг  чтения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классники знакомятся с литературными произведениями по всем основным темам детского чтения: о родине, о подвигах, о детях, о природе (о растениях и животных, о временах года).  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е, где приоритетным  является  формирование навыка чтения, литературные произведения сгруппированы по методической цели обучения.  Те тексты,  при  работе  над которыми основное внимание уделяется формированию осознанности чтения, входят в раздел под названием «Читая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 думаем». 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, при чтении которых необходима специальная работа над правильностью чтения (по предупреждению орфоэпических ошибок, а также на искажение звукобуквенного состава), включены в раздел под названием «Читаем правильно». 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«Читаем быстро» входят такие произведения, при чтении которых целесообразно  применение беглого чтения. Это, например, скороговорки (народные и литературные), «бесконечные» стихи  и небольшие по объему и доступные по содержанию  прозаические произведения, в основном, современных авторов, написанные в разговорном стиле.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чтении произведений, расположенных в разделе «Читаем выразительно», проводится целенаправленная работа над интонационной выразительностью речи. В силу этого сюда, в первую очередь, включены эмоционально окрашенные стихотворения и басни, а также сказки и рассказы, содержащие диалоги.     </w:t>
      </w:r>
    </w:p>
    <w:p>
      <w:pPr>
        <w:pStyle w:val="Style19"/>
        <w:numPr>
          <w:ilvl w:val="0"/>
          <w:numId w:val="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 втором классе  при акценте на активном  формировании навыка чтения дети накапливают разнообразные литературные впечатления - о темах, жанрах, авторах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1"/>
        </w:numPr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Style w:val="FontStyle94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Normal"/>
        <w:autoSpaceDE w:val="false"/>
        <w:jc w:val="both"/>
        <w:rPr>
          <w:rStyle w:val="FontStyle94"/>
          <w:rFonts w:ascii="Times New Roman" w:hAnsi="Times New Roman" w:cs="Times New Roman"/>
          <w:sz w:val="24"/>
          <w:szCs w:val="24"/>
        </w:rPr>
      </w:pPr>
      <w:r>
        <w:rPr>
          <w:rStyle w:val="FontStyle94"/>
          <w:rFonts w:cs="Times New Roman"/>
          <w:sz w:val="24"/>
          <w:szCs w:val="24"/>
        </w:rPr>
        <w:t xml:space="preserve">УЧЕБНИКИ: </w:t>
      </w:r>
      <w:r>
        <w:rPr>
          <w:color w:val="333333"/>
        </w:rPr>
        <w:t xml:space="preserve">Кубасова О. В. Литературное чтении: Любимые страницы. </w:t>
      </w:r>
      <w:r>
        <w:rPr/>
        <w:t>2 класс. Учебник.  Изд-во «Ассоциация ХХΙ век», 2010</w:t>
      </w:r>
    </w:p>
    <w:p>
      <w:pPr>
        <w:pStyle w:val="TextBody"/>
        <w:spacing w:lineRule="auto" w:line="276"/>
        <w:rPr/>
      </w:pP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ПОСОБИЯ ДЛЯ УЧАЩИХСЯ: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/>
        <w:t xml:space="preserve">Кубасова О. В. Литературное чтение. 2 класс. Рабочая тетрадь. – Смоленск: Ассоциация ХХI век, 2012 г. 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/>
      </w:pPr>
      <w:r>
        <w:rPr/>
        <w:t>Кубасова О. В. Я хочу читать. Книга для чтения. 2 класс- Смоленск: Ассоциация ХХ</w:t>
      </w:r>
      <w:r>
        <w:rPr>
          <w:lang w:val="en-US"/>
        </w:rPr>
        <w:t>I</w:t>
      </w:r>
      <w:r>
        <w:rPr/>
        <w:t xml:space="preserve"> век, 2012 г.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Style w:val="FontStyle94"/>
          <w:rFonts w:ascii="Times New Roman" w:hAnsi="Times New Roman" w:cs="Times New Roman"/>
          <w:sz w:val="24"/>
          <w:szCs w:val="24"/>
        </w:rPr>
      </w:pPr>
      <w:r>
        <w:rPr/>
        <w:t>Кубасова О. В.Литературное чтение. Тестовые задания  – Смоленск: Ассоциация ХХI век, 2012 г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94"/>
          <w:rFonts w:cs="Times New Roman" w:ascii="Times New Roman" w:hAnsi="Times New Roman"/>
          <w:sz w:val="24"/>
          <w:szCs w:val="24"/>
        </w:rPr>
        <w:t xml:space="preserve">ПОСОБИЕ ДЛЯ УЧИТЕЛЕЙ: </w:t>
      </w:r>
      <w:r>
        <w:rPr>
          <w:rFonts w:cs="Times New Roman" w:ascii="Times New Roman" w:hAnsi="Times New Roman"/>
          <w:szCs w:val="24"/>
        </w:rPr>
        <w:t>Кубасова О. В.Литературное чтение. Методические рекомендации»  – Смоленск: Ассоциация ХХI век, 2010 г.</w:t>
      </w:r>
    </w:p>
    <w:p>
      <w:pPr>
        <w:pStyle w:val="Style19"/>
        <w:bidi w:val="0"/>
        <w:spacing w:lineRule="auto" w:line="276"/>
        <w:ind w:left="0" w:right="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чебного процесса имеет свои особенности, определяемые как спецификой обучения и воспитания младших школьников в целом, так и спецификой курса «литературное чтение» в частност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является одним из ведущих принципов обучения в начальной школе, так как именно наглядность лежит в основе формирования умения работать с моделями.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главную роль играют средства обучения, включающие </w:t>
      </w: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натуральные пособия</w:t>
      </w:r>
      <w:r>
        <w:rPr>
          <w:rFonts w:cs="Times New Roman" w:ascii="Times New Roman" w:hAnsi="Times New Roman"/>
          <w:sz w:val="24"/>
          <w:szCs w:val="24"/>
        </w:rPr>
        <w:t xml:space="preserve"> (реальные объекты живой и неживой природы, объекты-заместители)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изобразительные наглядные пособ</w:t>
      </w:r>
      <w:r>
        <w:rPr>
          <w:rFonts w:cs="Times New Roman" w:ascii="Times New Roman" w:hAnsi="Times New Roman"/>
          <w:sz w:val="24"/>
          <w:szCs w:val="24"/>
        </w:rPr>
        <w:t>ия (рисунки, схематические рисунки, схемы, таблицы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 оборудование для мультимедийных демонстраций </w:t>
      </w:r>
      <w:r>
        <w:rPr>
          <w:rFonts w:cs="Times New Roman" w:ascii="Times New Roman" w:hAnsi="Times New Roman"/>
          <w:sz w:val="24"/>
          <w:szCs w:val="24"/>
        </w:rPr>
        <w:t>(компьютер, медиапроектор,  DVD-проектор,  видеомагнитофон  и др.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  хрестоматии для домашнего чт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)  классная библиотечка </w:t>
      </w:r>
      <w:r>
        <w:rPr>
          <w:rFonts w:cs="Times New Roman" w:ascii="Times New Roman" w:hAnsi="Times New Roman"/>
          <w:sz w:val="24"/>
          <w:szCs w:val="24"/>
        </w:rPr>
        <w:t>(содержащая художественные и познавательные книги, детские журналы, энциклопедии и справочники, толковый словарь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 фонохрестомат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)  репродукции картин </w:t>
      </w:r>
      <w:r>
        <w:rPr>
          <w:rFonts w:cs="Times New Roman" w:ascii="Times New Roman" w:hAnsi="Times New Roman"/>
          <w:sz w:val="24"/>
          <w:szCs w:val="24"/>
        </w:rPr>
        <w:t xml:space="preserve">русских и зарубежных художников; 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7) портреты </w:t>
      </w:r>
      <w:r>
        <w:rPr>
          <w:rFonts w:cs="Times New Roman" w:ascii="Times New Roman" w:hAnsi="Times New Roman"/>
          <w:sz w:val="24"/>
          <w:szCs w:val="24"/>
        </w:rPr>
        <w:t>русских и зарубежных писателей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Литературное чтение»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36 ч)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уг чтения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чтения составляют произведения фольклора, русская и зарубежная классика, современная отечественная и зарубежная литература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мся читать: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я — думаем (28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ородицкая «Первое сентября»; В. Берестов «Читалочка»; К. Ушинский «Наше отечество»; В. Орлов «Родное»*; П. Воронько «Лучше нет родного края»; Г. Ладонщиков «Скворец на чужбине»; О. Дриз «Загадка»; Б. Заходер «Два и три»; Р. Сеф «Считалочка»*; М. Юдалевич, «Три плюс пять»; В. Левин «Чудеса в авоське»; С. Иванов «Какой сегодня веселый снег…», «Зимой Ваня сделал кормушку…»; А. Шибаев «Кто слово найдет»;                  В. Берестов «Если хочешь пить»*, «Гололедица»; Б. Заходер «Как волк песни пел»;                       С. Прокофьева «Сказка о том, как зайцы испугали серого волка»; В. Зотов «За двумя зайцами»; Э. Шим «Жук на ниточке», «Очень вредная крапива»; Л. Толстой «Косточка»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офьева «Когда можно плакать?»; В. Сухомлинский «Пусть будут Соловей и Жук»; С. Козлов «В сладком морковном лесу»; В. Осеева «Сторож», «Кто наказал его?»;                      А. Барто «Рыцари»; В. Осеева «Плохо»; Д. Хармс «Удивительная кошка»; русская народная сказка «Лиса и журавль»; индийская сказка «Ссора птиц»; В. Берестов «Посадили игрушку на полку…», Э. Мошковская «Всего труднее дело...»*; русская народная сказка «Самое дорогое», С. Баруздин «Кузнец»; Б. Заходер «Петя мечтает»; русская народная сказка «Два мороза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ем правильно (11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ардадым «Мы читаем!»; В. Гусев «Вот так кот»; И. Бурсов «Кот и крот»; Д. Биссет «Орел и овечка»; В. Драгунский «Заколдованная буква», «Когда я был маленький», «Не пиф, не паф!»; Н. Носов «Находчивость»; Дж. Родари «Машинка для приготовления уроков»; Б. Заходер «Муравей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ем быстро (9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говорки; И. Мазнин «Шла лисица»; Е. Благинина «У Вари на бульваре...»;                      М. Бородицкая «Были галчата в гостях у волчат...»; Р. Сеф «Бесконечные стихи»*;                    Э. Мошковская «Болельщик»; Ю. Ермолаев «Угодили»; В. Осеева «Просто старушка»;            В. Голявкин «Как я под партой сидел», «Про то, для кого Вовка учится»; дагестанская сказка «Храбрый мальчик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ем выразительно (20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кофьев «Как на горке, на горе»; А. Фет «Чудная картина…»*; С. Воронин «Храбрый клоун»; С. Маршак «Жадина»; О. Григорьев «Яма»; Э. Успенский «Всё в порядке»; В. Осеева «Три товарища»; Н. Матвеева «Девочка и пластилин»; Ю. Ермолаев «Два пирожных»; Э. Мошковская «Обида», «Трудный путь»; Е. Благинина «Посидим в тишине»*; И. Дик «Красные яблоки»; А. Барто «Перед сном»; С. Козлов «3аяц и Медвежонок»; И. Пивоварова «Про сверчка, мышь и паучка»; К. Ушинский «Гусь и журавль», «Кто дерет нос кверху»; Н. Юсупов «Серый волк»; Дж. Родари «Рыбы»;                      Б. Заходер «Кискино горе»; Э. Мошковская «Говорящая кошка»*; А. Фройденберг «Великан и мышь»; Д. Биссет «Про тигренка Бинки, у которого исчезли полоски»;                   К. Ушинский «Спор деревьев»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мся работать с текстом: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и его герои (23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лявкин «Про веселую книжку»; С. Баруздин «Стихи о человеке и его делах»;                     Л. Пантелеев «Карусели», «Как поросенок говорить научился»; В. Голявкин «В шкафу»; А. Гайдар «Совесть»; Б. Юнгер «Белая роза»; Г. Цыферов «Град»; Г. Горбовский «Розовый слон»*; Ф. Кривин «Родная коробка»; В. Чаплина «Мушка»; Л. Пантелеев «Две лягушки»; Е. Пермяк «Волшебные краски»; С. Михалков «Аисты и лягушки»; С. Козлов «Правда, мы будем всегда?», «Вольный осенний ветер»; Л. Толстой «Зайцы»; Н. Рубцов «Про зайца»; русская сказка «Заяц-хваста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... (10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Цыферов «Как цыпленок впервые сочинил сказку»; Шотландская песенка*; Б. Шергин «Рифмы»; В. Даль «Кузовок»; А. Барто «Игра в слова»; И. Токмакова «Лягушки»;                      В. Берестов «Курица»; Б. 3аходер «Дырки в сыре»; А. Шибаев «Переполох», «Прислушайся к слову»; Р. Сеф «Кактус», «На свете все на все похоже...»; Г. Цыферов «Что такое звезды?»; А. К. Толстой «Вот уж снег последний в поле тает…»*; «Колокольчики мои...»; С. Есенин «Черемуха»; М. Исаковский «Ветер»; В. Рахманов «Одуванчики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 пересказ (21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Сладков «Медведь и Солнце»; В. Осеева «Добрая хозяюшка»; Б. Житков «Храбрый утенок»; Э. Мошковская «Жадина»; русская народная сказка «Мена»; В. Сухомлинский «Вьюга»; Н. Носов «На горке»; В. Осеева «Хорошее»; Д. Биссет «Про поросенка, который учился летать»; В. Гаршин «Лягушка-путешественница»; С. Михалков «Бараны»*;                    К. Ушинский «Два козлика»; С. Козлов «Черный Омут»; М. Пляцковский «Как утенок свою тень потерял»; Е. Карганова «Как цыпленок голос искал»; немецкая сказка «Русалочка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ире книг (18 ч.)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Ушинский «Два плуга»; Л. Толстой «Филиппок»; В. Авдеенко «Маленькая Баба-Яга»; русская народная сказка «Лисичка со скалочкой»; Д. Мамин-Сибиряк «Сказка про храброго зайца»; Н. Сладков «Бежал ежик по дорожке»; М. Пришвин «Еж»; Б. Заходер «Птичья школа»; Н. Носов «Затейники», «Живая шляпа»; Е. Пермяк «Торопливый ножик», «Самое страшное»; Н. Носов «Фантазеры»; Б. Емельянов «Зеленая букашина»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базы видо-жанровых и тематических литературных впечатлений.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условности литературного творения, его отличия от реальности (прежде всего, в силу внимания к личности автора).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литературных понятиях: художественное произведение,  искусство слова, автор (рассказчик), сюжет, тема, идея; персонаж  (его портрет, речь, мысли, поступки, мотивы поведения),  лирический герой произведения, отношение автора к герою.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в тексте и определение значения в художественной речи   средств выразительности:  звукописи, эпитетов, художественных повторов, сравнений,   олицетворений. 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ическая и стихотворная речь: узнавание, различение, выявление особенностей стихотворного произведения  (ритм, рифма).</w:t>
      </w:r>
    </w:p>
    <w:p>
      <w:pPr>
        <w:pStyle w:val="Style19"/>
        <w:numPr>
          <w:ilvl w:val="0"/>
          <w:numId w:val="22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овое разнообразие произведений:   народная и литературная (авторская) сказка, рассказ,  стихотворение, басня  – общее представление о жанре, особенностях построения и выразительных средствах. 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ая деятельность  (на основе литературных произведений)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текста литературного произведения в творческой деятельности учащихся: выразительное чтение, чтение по ролям,   драматизация;   словесное, графическое и музыкальное  рисование, творческий пересказ, создание собственного текста на основе художественного произведения (текст по аналогии) и по картине, продолжение прочитанного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 на основе прочитанного  на уроках  литературного чтения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и структуризация классной  библиотечки (уголка чтения)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готовке и проведении викторин по творчеству В. Ю. Драгунского, А.Л. Барто,  В.А. Осеевой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делок и рисунков по прочитанным сказкам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чтецов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скизов костюмов для сказочных персонажей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пектакля по сказке «Два мороза» или «Морозко»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роизведений  о   родине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произведений  о   зайцах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 любимых стихотворений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обственных произведений  в жанре рассказа, сказки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е «Всех скороговорок не переговоришь и не перевыговоришь»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рисунков «С чего начинается родина?» (после чтения стихотворений о родине), «Улица сказочных домиков» (по мотивам сказки Г.А. Цыферова «Как Цыпленок впервые сочинил сказку»).</w:t>
      </w:r>
    </w:p>
    <w:p>
      <w:pPr>
        <w:pStyle w:val="Style19"/>
        <w:numPr>
          <w:ilvl w:val="0"/>
          <w:numId w:val="15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читательской конференции по   теме  «С чего начинается родина?» (Образ  родины в произведениях писателей и в картинах художников)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НАВЫК ЧТЕНИЯ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мысленность чтения</w:t>
      </w:r>
    </w:p>
    <w:p>
      <w:pPr>
        <w:pStyle w:val="Style19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мений, определяющих осмысленность чт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в тексте слова и выражения, значение которых непонятно, и осознавать потребность в выяснении их смысл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сносками и школьным толковым словаре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словами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эмоциональный характер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опорные (наиболее важные для понимания читаемого) слов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ираться на авторские ремарки для характеристики персонаже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мотивы поведения героев путем выбора правильного ответа из ряда предложенных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ть прогнозировать содержание читаемого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авторское и собственное отношение к персонаж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улировать тему небольшого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смысловой и эмоциональный подтекст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идею произведения путем выбора из ряда пословиц той, которая наиболее точно выражает главную мысль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главную мысль, сформулированную в текст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характер книги (тему, жанр, эмоциональную окраску) по обложке, заглавию, рисункам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сть чт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вное 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рость чтения:</w:t>
      </w:r>
    </w:p>
    <w:p>
      <w:pPr>
        <w:pStyle w:val="Style19"/>
        <w:numPr>
          <w:ilvl w:val="0"/>
          <w:numId w:val="2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учебного года — 50–60 слов в минуту.</w:t>
      </w:r>
    </w:p>
    <w:p>
      <w:pPr>
        <w:pStyle w:val="Style19"/>
        <w:numPr>
          <w:ilvl w:val="0"/>
          <w:numId w:val="21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а чтения «по догадке»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разительность чтения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ать паузы — длинные и короткие — в зависимости от смысла читаемого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давать эмоциональный тон персонажа, произведения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бирать темп чтения в зависимости от смысла читаемого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силой голоса для постановки логических ударений и передачи характера текста.</w:t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АБОТА С ТЕКСТОМ И КНИГОЙ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должны уметь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роль авторского начала в произведении; по произведению представлять образ автор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речевую цель создания произведения: сообщение информации, выражение переживаний, поучение и др.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являть авторское отношение к персонаж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, от какого лица (автора-повествователя, автора-рассказчика или персонажа) ведется повествовани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арактеризовать персонажи, определять собственное отношение к их поступка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делять эпизод из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заглавливать иллюстрации и эпизоды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станавливать деформированный картинный план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бирать к иллюстрациям эпизоды из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картинный план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есказывать с опорой на картинный план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ледовательно перечислять картины или события произведения (подготовка к составлению плана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подробный и творческий пересказ по измененному плану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учивать стихотворения наизусть и выразительно их читать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ьно называть книгу (автор, заглавие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представление о книге по обложке: прогнозировать тему, жанр, характер текста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книг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тать с Содержанием (оглавлением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группе книг (5–6 книг)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оведческая пропедевтика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ширить базу видо-жанровых и тематических литературных впечатлений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условность литературного творения, его отличие от реальности (за счет внимания к личности автора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нимать точность, богатство, выразительность, образность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учить элементарные понятия о рифме и лирическом герое.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творческих способностей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олжны уметь: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итать по ролям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сценировать прочитанное (небольшой текст или фрагменты литературного произведения) в форме живых картин и развернутой драматизации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рафически иллюстрировать прочитанное;</w:t>
      </w:r>
    </w:p>
    <w:p>
      <w:pPr>
        <w:pStyle w:val="Style19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словесное описание сюжетного фрагмента из эпического произведения;</w:t>
      </w:r>
    </w:p>
    <w:p>
      <w:pPr>
        <w:pStyle w:val="Style19"/>
        <w:bidi w:val="0"/>
        <w:spacing w:lineRule="auto" w:line="276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отовить творческий пересказ в форме дополнения текста.</w:t>
      </w:r>
    </w:p>
    <w:p>
      <w:pPr>
        <w:pStyle w:val="Normal"/>
        <w:autoSpaceDE w:val="false"/>
        <w:spacing w:before="120" w:after="60"/>
        <w:jc w:val="center"/>
        <w:rPr>
          <w:b/>
          <w:b/>
          <w:bCs/>
        </w:rPr>
      </w:pPr>
      <w:r>
        <w:rPr>
          <w:b/>
          <w:bCs/>
        </w:rPr>
        <w:t>Рекомендуемый список произведений для заучивания наизусть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>1</w:t>
      </w:r>
      <w:r>
        <w:rPr>
          <w:i/>
          <w:iCs/>
        </w:rPr>
        <w:t>. Барто А.</w:t>
      </w:r>
      <w:r>
        <w:rPr/>
        <w:t xml:space="preserve"> Рыцари. Перед сном. Игра в слова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. </w:t>
      </w:r>
      <w:r>
        <w:rPr>
          <w:i/>
          <w:iCs/>
        </w:rPr>
        <w:t>Благинина Е.</w:t>
      </w:r>
      <w:r>
        <w:rPr/>
        <w:t xml:space="preserve"> Посидим в тишине. У Вари на бульваре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3. </w:t>
      </w:r>
      <w:r>
        <w:rPr>
          <w:i/>
          <w:iCs/>
        </w:rPr>
        <w:t>Горбовский Г.</w:t>
      </w:r>
      <w:r>
        <w:rPr/>
        <w:t xml:space="preserve"> Розовый слон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4. </w:t>
      </w:r>
      <w:r>
        <w:rPr>
          <w:i/>
          <w:iCs/>
        </w:rPr>
        <w:t>Есенин С.</w:t>
      </w:r>
      <w:r>
        <w:rPr/>
        <w:t xml:space="preserve"> Черемуха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5. </w:t>
      </w:r>
      <w:r>
        <w:rPr>
          <w:i/>
          <w:iCs/>
        </w:rPr>
        <w:t xml:space="preserve">Ладонщиков Г. </w:t>
      </w:r>
      <w:r>
        <w:rPr/>
        <w:t xml:space="preserve">Скворец на чужбине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6. </w:t>
      </w:r>
      <w:r>
        <w:rPr>
          <w:i/>
          <w:iCs/>
        </w:rPr>
        <w:t>Мазнин И.</w:t>
      </w:r>
      <w:r>
        <w:rPr/>
        <w:t xml:space="preserve"> Шла лисица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7. </w:t>
      </w:r>
      <w:r>
        <w:rPr>
          <w:i/>
          <w:iCs/>
        </w:rPr>
        <w:t>Михалков С</w:t>
      </w:r>
      <w:r>
        <w:rPr/>
        <w:t xml:space="preserve">. Бараны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8. </w:t>
      </w:r>
      <w:r>
        <w:rPr>
          <w:i/>
          <w:iCs/>
        </w:rPr>
        <w:t>Мошковская Э.</w:t>
      </w:r>
      <w:r>
        <w:rPr/>
        <w:t xml:space="preserve"> Обида. Всего труднее дело…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9. </w:t>
      </w:r>
      <w:r>
        <w:rPr>
          <w:i/>
          <w:iCs/>
        </w:rPr>
        <w:t>Сеф Р.</w:t>
      </w:r>
      <w:r>
        <w:rPr/>
        <w:t xml:space="preserve"> На свете все на все похоже…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0. </w:t>
      </w:r>
      <w:r>
        <w:rPr>
          <w:i/>
          <w:iCs/>
        </w:rPr>
        <w:t>Фет А.</w:t>
      </w:r>
      <w:r>
        <w:rPr/>
        <w:t xml:space="preserve"> Чудная картина…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1. </w:t>
      </w:r>
      <w:r>
        <w:rPr>
          <w:i/>
          <w:iCs/>
        </w:rPr>
        <w:t>Шибаев А.</w:t>
      </w:r>
      <w:r>
        <w:rPr/>
        <w:t xml:space="preserve"> Переполох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ind w:left="0" w:right="0"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9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Style19"/>
        <w:numPr>
          <w:ilvl w:val="0"/>
          <w:numId w:val="6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19"/>
        <w:numPr>
          <w:ilvl w:val="0"/>
          <w:numId w:val="6"/>
        </w:numPr>
        <w:bidi w:val="0"/>
        <w:spacing w:lineRule="auto" w:line="27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. </w:t>
      </w:r>
      <w:r>
        <w:rPr>
          <w:rFonts w:cs="Times New Roman" w:ascii="Times New Roman" w:hAnsi="Times New Roman"/>
          <w:sz w:val="24"/>
          <w:szCs w:val="24"/>
        </w:rPr>
        <w:t>Смоленск «Ассоциация XXI век», 2010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ловейчик М. С</w:t>
      </w:r>
      <w:r>
        <w:rPr>
          <w:rFonts w:cs="Times New Roman" w:ascii="Times New Roman" w:hAnsi="Times New Roman"/>
          <w:sz w:val="24"/>
          <w:szCs w:val="24"/>
        </w:rPr>
        <w:t>. Литературное чтение.  2 класс. Содержание курса. Планирование уроков. Методические рекомендации/Пособие для учителей. – Смоленск: Ассоциация XXI век, 2010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 В. Литературное чтение. 2 класс. Учебник «Любимые страницы»  – Смоленск: Ассоциация ХХI век, 2012 г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Кубасова О. В. Литературное чтение. 2 класс. Рабочая тетрадь. – Смоленск: Ассоциация ХХI век, 2012 г.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Кубасова О. В. Я хочу читать. Книга для чтения. 2 класс-Ассоциация ХХ/ век 2012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/>
        <w:t>Кубасова О. В.Литературное чтение. Тестовые задания  – Смоленск: Ассоциация ХХI век, 2012 г.</w:t>
      </w:r>
    </w:p>
    <w:p>
      <w:pPr>
        <w:pStyle w:val="Style18"/>
        <w:numPr>
          <w:ilvl w:val="0"/>
          <w:numId w:val="6"/>
        </w:numPr>
        <w:autoSpaceDE w:val="false"/>
        <w:spacing w:before="0" w:after="0"/>
        <w:contextualSpacing/>
        <w:jc w:val="both"/>
        <w:rPr>
          <w:bCs/>
          <w:i/>
          <w:i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Кубасова, О. В.</w:t>
      </w:r>
      <w:r>
        <w:rPr>
          <w:rFonts w:cs="Times New Roman" w:ascii="Times New Roman" w:hAnsi="Times New Roman"/>
          <w:sz w:val="24"/>
          <w:szCs w:val="24"/>
        </w:rPr>
        <w:t xml:space="preserve"> Учим читать : метод. рекомендации. – Смоленск: Ассоциация XXI век, 2007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  <w:i/>
          <w:iCs/>
        </w:rPr>
        <w:t>для учащихся: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 В. Литературное чтение. 2 класс. Учебник «Любимые страницы» – Смоленск: Ассоциация ХХI век, 2012г.</w:t>
      </w:r>
    </w:p>
    <w:p>
      <w:pPr>
        <w:pStyle w:val="Style18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Литературное чтение. 2 класс. Рабочая тетрадь. – Смоленск: Ассоциация ХХI век, 2012 г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bCs/>
          <w:i/>
          <w:i/>
          <w:iCs/>
        </w:rPr>
      </w:pPr>
      <w:r>
        <w:rPr/>
        <w:t xml:space="preserve">Кубасова О. В. Я хочу читать. Книга для чтения. 2 класс-Ассоциация ХХ/ век, 2012 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доплнительная литература: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. </w:t>
      </w:r>
      <w:r>
        <w:rPr>
          <w:iCs/>
        </w:rPr>
        <w:t>Гаркунова, И. Л.</w:t>
      </w:r>
      <w:r>
        <w:rPr/>
        <w:t xml:space="preserve"> Вопросы и задания для уроков чтения в 1–3 классах : пособие для учителей / И. Л. Гаркунова. – М. : Просвещение, 1979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. </w:t>
      </w:r>
      <w:r>
        <w:rPr>
          <w:iCs/>
        </w:rPr>
        <w:t>Джежелей, О. В.</w:t>
      </w:r>
      <w:r>
        <w:rPr/>
        <w:t xml:space="preserve"> Помогайка : книга для взрослых и детей/О. В. Джежелей. – М.: АО «Столетие», 1994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3. </w:t>
      </w:r>
      <w:r>
        <w:rPr>
          <w:iCs/>
        </w:rPr>
        <w:t>Квятковский, А. П.</w:t>
      </w:r>
      <w:r>
        <w:rPr/>
        <w:t xml:space="preserve"> Школьный поэтический словарь/А. П. Квятковский. – М.  Дрофа, 2000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4. </w:t>
      </w:r>
      <w:r>
        <w:rPr>
          <w:iCs/>
        </w:rPr>
        <w:t>Климова, С. А.</w:t>
      </w:r>
      <w:r>
        <w:rPr/>
        <w:t xml:space="preserve"> Особенности изучения сказок С. Козлова / С. А. Климова // Начальная школа. – 2004. – № 9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5. </w:t>
      </w:r>
      <w:r>
        <w:rPr>
          <w:iCs/>
        </w:rPr>
        <w:t>Краткий</w:t>
      </w:r>
      <w:r>
        <w:rPr/>
        <w:t xml:space="preserve">  словарь  литературоведческих  терминов  /  ред.-сост. Л. И. Тимофеев, С. В. Тураев. – М.: Просвещение, 1978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8. </w:t>
      </w:r>
      <w:r>
        <w:rPr>
          <w:iCs/>
        </w:rPr>
        <w:t xml:space="preserve">Кузнецова, Н. И. </w:t>
      </w:r>
      <w:r>
        <w:rPr/>
        <w:t>Детские писатели: справочник для учителей и родителей / Н. И. Кузнецова, М. И. Мещерякова, И. Н. Арзамасцева. – М. : Баллас, С-Инфо, 199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9. </w:t>
      </w:r>
      <w:r>
        <w:rPr>
          <w:iCs/>
        </w:rPr>
        <w:t>Литература</w:t>
      </w:r>
      <w:r>
        <w:rPr/>
        <w:t xml:space="preserve"> и фантазия : кн.  для  воспитателей  дет.  сада  и  родителей / сост. Л. Е. Стрельцова. – М. : Просвещение, 1992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0. </w:t>
      </w:r>
      <w:r>
        <w:rPr>
          <w:iCs/>
        </w:rPr>
        <w:t xml:space="preserve">Львов, М. Р. </w:t>
      </w:r>
      <w:r>
        <w:rPr/>
        <w:t>Методика  развития  речи  младших  школьников / М. Р. Львов. – М. : Просвещение, 198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1. </w:t>
      </w:r>
      <w:r>
        <w:rPr>
          <w:iCs/>
        </w:rPr>
        <w:t xml:space="preserve">Михалков, С. В. </w:t>
      </w:r>
      <w:r>
        <w:rPr/>
        <w:t>Мой друг / С. В. Михалков. – М. : Дет. литература, 1990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2. </w:t>
      </w:r>
      <w:r>
        <w:rPr>
          <w:iCs/>
        </w:rPr>
        <w:t xml:space="preserve">Мир </w:t>
      </w:r>
      <w:r>
        <w:rPr/>
        <w:t>петербургской детской книги : творческие биографии. – СПб., 2000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3. </w:t>
      </w:r>
      <w:r>
        <w:rPr>
          <w:iCs/>
        </w:rPr>
        <w:t>Начальная</w:t>
      </w:r>
      <w:r>
        <w:rPr/>
        <w:t xml:space="preserve"> школа: справочник школьника / сост. А. А. Бирюкова, Е. И. Синицына. – М. : Филолог. общ-во «Слово», 1996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4. </w:t>
      </w:r>
      <w:r>
        <w:rPr>
          <w:iCs/>
        </w:rPr>
        <w:t>Никитина, Л. В.</w:t>
      </w:r>
      <w:r>
        <w:rPr/>
        <w:t xml:space="preserve"> Повышение эффективности уроков чтения путем организации групповой работы / Л. В. Никитина // Начальная школа. – 2001. – № 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5. </w:t>
      </w:r>
      <w:r>
        <w:rPr>
          <w:iCs/>
        </w:rPr>
        <w:t>Новотворцева, Н. В.</w:t>
      </w:r>
      <w:r>
        <w:rPr/>
        <w:t xml:space="preserve"> Дидактический материал по развитию речи у дошкольников и младших школьников / Н. В. Новотворцева. – Ярославль : ТОО «Гринго», 199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6. </w:t>
      </w:r>
      <w:r>
        <w:rPr>
          <w:iCs/>
        </w:rPr>
        <w:t>Новотворцева, Н. В.</w:t>
      </w:r>
      <w:r>
        <w:rPr/>
        <w:t xml:space="preserve"> Развитие речи детей 2 : популярное пособие для родителей и педагогов / Н. В. Новотворцева. – Ярославль : Академия развития, 1997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7. </w:t>
      </w:r>
      <w:r>
        <w:rPr>
          <w:iCs/>
        </w:rPr>
        <w:t xml:space="preserve">Ожегов, С. И. </w:t>
      </w:r>
      <w:r>
        <w:rPr/>
        <w:t>Словарь русского языка / С. И. Ожегов. – М. : Рус. яз., 1986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8. </w:t>
      </w:r>
      <w:r>
        <w:rPr>
          <w:iCs/>
        </w:rPr>
        <w:t>От улыбки</w:t>
      </w:r>
      <w:r>
        <w:rPr/>
        <w:t xml:space="preserve"> хмурый день светлей! / сост. И. В. Михалева. – СПб. : ТОО «Диамант», ООО «Золотой век», 1996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19. </w:t>
      </w:r>
      <w:r>
        <w:rPr>
          <w:iCs/>
        </w:rPr>
        <w:t>Очерки</w:t>
      </w:r>
      <w:r>
        <w:rPr/>
        <w:t xml:space="preserve"> о детских писателях : справочник  для учителей нач. кл. – М. : Баллас, 1999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0. </w:t>
      </w:r>
      <w:r>
        <w:rPr>
          <w:iCs/>
        </w:rPr>
        <w:t>Пушко, О.</w:t>
      </w:r>
      <w:r>
        <w:rPr/>
        <w:t xml:space="preserve"> Школьный  словарь  литературоведческих  терминов  / О. Пушко.  Калуга : Золотая аллея, 1999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1. </w:t>
      </w:r>
      <w:r>
        <w:rPr>
          <w:iCs/>
        </w:rPr>
        <w:t>Речевые</w:t>
      </w:r>
      <w:r>
        <w:rPr/>
        <w:t xml:space="preserve"> секреты : кн.  для  учителя  нач.  кл.  /  Т. А. Ладыженская, Р. И. Никольская, Г. И. Сорокина [и др.] ; под ред. Т. А. Ладыженской. – М. : Просвещение, 1992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>22.</w:t>
      </w:r>
      <w:r>
        <w:rPr>
          <w:iCs/>
        </w:rPr>
        <w:t xml:space="preserve"> Речевые</w:t>
      </w:r>
      <w:r>
        <w:rPr/>
        <w:t xml:space="preserve">  уроки:  кн.  для  учителя  нач.  кл.  /  Т. А.  Ладыженская, Р. И. Никольская, Г. И. Сорокина [и др.] ; под ред Т. А. Ладыженской. – 2-е изд. – М. : Просвещение, 199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3. </w:t>
      </w:r>
      <w:r>
        <w:rPr>
          <w:iCs/>
        </w:rPr>
        <w:t xml:space="preserve">Русские </w:t>
      </w:r>
      <w:r>
        <w:rPr/>
        <w:t xml:space="preserve">детские писатели ХХ века : биограф. словарь. – М. : Изд-во «Флинта» ; «Наука», 1998. – 507 с. 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4. </w:t>
      </w:r>
      <w:r>
        <w:rPr>
          <w:iCs/>
        </w:rPr>
        <w:t>Светловская, Н. Н.</w:t>
      </w:r>
      <w:r>
        <w:rPr/>
        <w:t xml:space="preserve"> Методика внеклассного чтения : кн. для учителя. – 2-е изд., перераб. – М. : Просвещение, 1991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5. </w:t>
      </w:r>
      <w:r>
        <w:rPr>
          <w:iCs/>
        </w:rPr>
        <w:t>Сосновская, О. В.</w:t>
      </w:r>
      <w:r>
        <w:rPr/>
        <w:t xml:space="preserve">  Литературное  чтение  в  начальной  школе /</w:t>
        <w:br/>
        <w:t xml:space="preserve">О. В. Сосновская // </w:t>
      </w:r>
      <w:r>
        <w:rPr>
          <w:caps/>
        </w:rPr>
        <w:t>н</w:t>
      </w:r>
      <w:r>
        <w:rPr/>
        <w:t>ачальная школа. – 2003. – № 9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6. </w:t>
      </w:r>
      <w:r>
        <w:rPr>
          <w:iCs/>
        </w:rPr>
        <w:t>Успенская, Л. П.</w:t>
      </w:r>
      <w:r>
        <w:rPr/>
        <w:t xml:space="preserve"> Учитесь правильно говорить : кн. для учащихся : в 2 ч. / Л. П. Успенская, М. Б. Успенский. – М. : Просвещение, 1992, 1993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29. </w:t>
      </w:r>
      <w:r>
        <w:rPr>
          <w:iCs/>
        </w:rPr>
        <w:t>Шанский, Н. М.</w:t>
      </w:r>
      <w:r>
        <w:rPr/>
        <w:t xml:space="preserve"> В мире слов / Н. М. Шанский. – М., 1985.</w:t>
      </w:r>
    </w:p>
    <w:p>
      <w:pPr>
        <w:pStyle w:val="Normal"/>
        <w:autoSpaceDE w:val="false"/>
        <w:ind w:left="0" w:right="0" w:firstLine="360"/>
        <w:jc w:val="both"/>
        <w:rPr/>
      </w:pPr>
      <w:r>
        <w:rPr/>
        <w:t xml:space="preserve">30. </w:t>
      </w:r>
      <w:r>
        <w:rPr>
          <w:iCs/>
        </w:rPr>
        <w:t>Я познаю</w:t>
      </w:r>
      <w:r>
        <w:rPr/>
        <w:t xml:space="preserve"> мир : детская энциклопедия : Литература. – М. : ООО «Издательство АСТ», 2001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.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Литературное  чтение. 2 класс.</w:t>
      </w:r>
    </w:p>
    <w:tbl>
      <w:tblPr>
        <w:tblW w:w="159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1065"/>
        <w:gridCol w:w="1064"/>
        <w:gridCol w:w="2905"/>
        <w:gridCol w:w="2623"/>
        <w:gridCol w:w="249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9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0"/>
                <w:szCs w:val="1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Учимся читать.  1 част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Читая – думаем.</w:t>
            </w:r>
            <w:r>
              <w:rPr>
                <w:b/>
                <w:lang w:val="en-US"/>
              </w:rPr>
              <w:t xml:space="preserve"> 27</w:t>
            </w:r>
            <w:r>
              <w:rPr>
                <w:b/>
              </w:rPr>
              <w:t>ч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школьная жизнь.            М. Бородицкая «Первое сентября»; В. Берестов «Читалочка»*</w:t>
            </w:r>
          </w:p>
          <w:p>
            <w:pPr>
              <w:pStyle w:val="Style19"/>
              <w:bidi w:val="0"/>
              <w:ind w:left="53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, в которой я учусь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зм и выразительность </w:t>
              <w:br/>
              <w:t>в произведении. К. Ушинский «Наше отечество».</w:t>
            </w:r>
          </w:p>
          <w:p>
            <w:pPr>
              <w:pStyle w:val="Style18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образы «малой родины». В. Орлов «Родное»*;  Л. Ладонщиков «Скворец на чужбине»;  П. Воронько «Лучше нет родного края»;          О. Дриз «Загадка».</w:t>
            </w:r>
          </w:p>
          <w:p>
            <w:pPr>
              <w:pStyle w:val="Style18"/>
              <w:autoSpaceDE w:val="false"/>
              <w:ind w:left="5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я «малая родина»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й и юмористический художественный образ.                   Б. Заходер «Два и три»; Р. Сеф «Считалка»*; М. Юдалевич «Три плюс пять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рифмы. В. Левин «Чудеса в авоське»; С. Иванов «Какой сегодня веселый снег…»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есной вежливости. А. Шибаев «Кто слово найдет?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дружбе и взаимовыручке. В. Берестов «Если хочешь петь»*, «Гололедица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трец и глупец в сказках о животных. Б. Заходер «Как волк песни пел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рассказа и сказки. Б. Заходер «Как волк песни пел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вторской сказка.                             С. Прокофьева «Сказка о том, как зайцы испугали серого волка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ки. В. Зотов «За двумя зайцами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произведения. Э. Шим «Жук на ниточке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ческие сказки-несказки. Э. Шим «Очень вредная крапива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через осуждение поступка. Л. Толстой «Косточка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ступков главного героя в произведении.              С. Прокофьева «Когда можно плакать?»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-миниатюры.                       В. Сухомлинский «Пусть будут и Соловей и Жук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главного героя.</w:t>
            </w:r>
          </w:p>
          <w:p>
            <w:pPr>
              <w:pStyle w:val="Style19"/>
              <w:bidi w:val="0"/>
              <w:ind w:left="53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лов «В сладком морковном лесу»; В. Осеева «Сторож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ния в произведениях.                В. Осеева «Кто наказал его?»;</w:t>
            </w:r>
          </w:p>
          <w:p>
            <w:pPr>
              <w:pStyle w:val="Style19"/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Рыцари».</w:t>
            </w:r>
          </w:p>
          <w:p>
            <w:pPr>
              <w:pStyle w:val="Style19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коллизия в</w:t>
            </w:r>
          </w:p>
          <w:p>
            <w:pPr>
              <w:pStyle w:val="Style19"/>
              <w:bidi w:val="0"/>
              <w:ind w:left="536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и.  В. Осеева «Плохо»; Д.Хармс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ая кошка»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Русская народная сказка. «Лиса и журавль»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сказки. Индийская сказка «Ссора птиц»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 стихах.                   В. Берестов «Посадили игрушку на полку…»;                      Э. Мошковская «Всего труднее дело…»*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Русская народная сказка «Самое дорогое»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сказке народного быта. С. Баруздин «Кузнец».</w:t>
            </w:r>
          </w:p>
          <w:p>
            <w:pPr>
              <w:pStyle w:val="Style19"/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й быт моего района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а и юмор в стихах.              Б. Заходер «Петя мечтает».</w:t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ротивопоставления</w:t>
            </w:r>
          </w:p>
          <w:p>
            <w:pPr>
              <w:pStyle w:val="Style19"/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Два мороза»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26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Читая – думаем»</w:t>
            </w:r>
          </w:p>
          <w:p>
            <w:pPr>
              <w:pStyle w:val="Style19"/>
              <w:bidi w:val="0"/>
              <w:ind w:left="72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я в школьную библиоте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хника чте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уктуру учебника; приемы ориентир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ебни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вание, содержание изученных произве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автор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заучивания стихотвор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нятия «рифма»,  «сноска», «антиципация»; «драматизация»; «волшебная сказка»;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собенности бытовой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с опорой на авторский текст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здавать небольшой устный текст на заданную т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 картин приро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название произвед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рифму в произвед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фмовать слова,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пословицы к стих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характер текста по названию (заголовк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жанр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элементом книги «сноска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сказки народные и литератур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художественных произведений разной тематики по изученному материал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илу голоса при чт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, 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и инсценировать текст;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эмоциональный характер читаемого произведе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осознанно текст художественного произведения «про себя» (без учета скорости), выразительно в парах по част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ся о чтении товарища. – пересказывать с опор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ее 1,5 страниц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по загол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стихотворны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«добрый смех»</w:t>
              <w:br/>
              <w:t>от иро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текст художественного произведения и выделять главное в прочитанном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любовь и уважение</w:t>
            </w:r>
            <w:r>
              <w:rPr>
                <w:sz w:val="22"/>
                <w:szCs w:val="22"/>
              </w:rPr>
              <w:t xml:space="preserve"> к Отечеству, его языку, культуре, истории; </w:t>
            </w: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rStyle w:val="Emphasis"/>
                <w:sz w:val="22"/>
                <w:szCs w:val="22"/>
              </w:rPr>
              <w:t>понимание</w:t>
            </w:r>
            <w:r>
              <w:rPr>
                <w:sz w:val="22"/>
                <w:szCs w:val="22"/>
              </w:rPr>
              <w:t xml:space="preserve"> ценности семьи, </w:t>
            </w:r>
            <w:r>
              <w:rPr>
                <w:rStyle w:val="Emphasis"/>
                <w:sz w:val="22"/>
                <w:szCs w:val="22"/>
              </w:rPr>
              <w:t>чувства</w:t>
            </w:r>
            <w:r>
              <w:rPr>
                <w:sz w:val="22"/>
                <w:szCs w:val="22"/>
              </w:rPr>
              <w:t xml:space="preserve"> уважения, благодарности, ответственности по отношению к своим близким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</w:t>
            </w:r>
            <w:r>
              <w:rPr>
                <w:rFonts w:cs="Times New Roman" w:ascii="Times New Roman" w:hAnsi="Times New Roman"/>
              </w:rPr>
              <w:t>ормирование у обучающихся  позитивного отношения к действительности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ложительной мотивации к чтению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создание условий для получения детьми эстетического удовольствия от чтения художественной литератур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 мотивации  к самосовершенствованиюв том числе, положительного отношения к обучению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приобщение   детей   к основам отечественной и мировой культуры,   к духовному и нравственному опыту человечества.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31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lang w:eastAsia="en-US"/>
              </w:rPr>
              <w:t xml:space="preserve">-перерабатывать полученную информацию;                               -использовать новые слова и термины в речи;                 - обсуждать и анализоровать прочитанные произведения.                   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свои мысли в устной и письменной форме с учётом речевой ситу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 (учебник, тетрадь, словар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ка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работа.                          </w:t>
            </w:r>
          </w:p>
          <w:p>
            <w:pPr>
              <w:pStyle w:val="Style27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</w:t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таем правильно. 11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короговорки в стихах.  В. Бардадым «Мы читаем»; В. Гусев «Вот так кот»; И. Бурсов «Кот и крот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              Д. Биссет «Орел и овечка»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портрет героя.             В. Драгунский «Заколдованная буква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й и юмористический художественный образ.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В. Драгунский «Заколдованная буква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й и юмористический художественный образ.</w:t>
            </w:r>
            <w:r>
              <w:rPr/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Когда я был маленький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ые сказки на новый лад. В. Драгунский «Не пиф, не 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ф!»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сказочного геро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Не пиф, не паф!»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пектакль. Н. Носов «Находчивость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необычного, фантастического в литературном тексте.  Д. Родари «Машинка для приготовления уроков».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ждение слова и дела как средство создания комизма в произведении. Б. Заходер «Муравей» (Из Яна Бжехвы)</w:t>
            </w:r>
          </w:p>
          <w:p>
            <w:pPr>
              <w:pStyle w:val="Style19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Читаем правильно»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kern w:val="2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kern w:val="2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4 – 66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7 – 6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9 – 73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 – 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3 – 7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5 – 81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 – 8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83 – 8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 – 9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1 – 9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е «скороговорка», ее на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онятие «орфоэпическое чтение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заучи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 определения скорогово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необычным персонаж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опорные слова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орфоэпические,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, составлять словесный портрет (описание героя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ять смысловой и эмоциональный подтекст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авторское отношение к персонаж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мотивы поведения герое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рассказ по опорным картинкам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развитие жизненного оптимизма,  целеустремленности и настойчивости в достижении целей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обучение ориентировке в мире нравственных, социальных и эстетически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работ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плану, сверяя свои действия с целью, </w:t>
            </w:r>
            <w:r>
              <w:rPr>
                <w:rStyle w:val="Emphasis"/>
                <w:sz w:val="22"/>
                <w:szCs w:val="22"/>
              </w:rPr>
              <w:t>корректир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ю деятельность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в диалоге с учителем </w:t>
            </w:r>
            <w:r>
              <w:rPr>
                <w:rStyle w:val="Emphasis"/>
                <w:sz w:val="22"/>
                <w:szCs w:val="22"/>
              </w:rPr>
              <w:t>вырабаты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итерии оценки и </w:t>
            </w:r>
            <w:r>
              <w:rPr>
                <w:rStyle w:val="Emphasis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планомерный переход от слогового к плавному осмысленному   беглому  чтению целыми словами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- Осознание  при чтении про себя смысла доступных по объему и жанру произведений, осмысление цели чтения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-использовать новые слова и термины в речи;                 - обсуждать и анализировать прочитанные произведения.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выск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Style w:val="Emphasis"/>
                <w:sz w:val="22"/>
                <w:szCs w:val="22"/>
              </w:rPr>
              <w:t>обосновы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ю точку зр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слуш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Style w:val="Emphasis"/>
                <w:sz w:val="22"/>
                <w:szCs w:val="22"/>
              </w:rPr>
              <w:t>слышать</w:t>
            </w:r>
            <w:r>
              <w:rPr>
                <w:sz w:val="22"/>
                <w:szCs w:val="22"/>
              </w:rPr>
              <w:t xml:space="preserve">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выработка коммуникативных умений, функционирующих при слушании, говорении, чтени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ем быстро. 9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й и народной скороговорки.               И. Мазнин «Шла лисица».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скороговорки.                   Е. Благинина «У Вари на бульваре…»; М. Бородицкая «Были галчата в гостях у волчат…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 стихотворения. Р. Сеф «Бесконечные стихи»*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 «Болельщик»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, его   характер и его поступ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Ю. Ермолев «Угодили»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лавного героя и других персонажей. В. Осеева «Просто старушка».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а. В. Голявкин «Как я под партой сидел»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жи рассказа, их отношение к школе.                     В. Голявки «Про то, для кого Вовка учится»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 Дагестанская сказка «Храбрый мальчик».</w:t>
            </w:r>
          </w:p>
          <w:p>
            <w:pPr>
              <w:pStyle w:val="Style19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Читаем быстро»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5 – 97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8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9 – 10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-1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-10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-10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>108-1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определение лирического героя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ко проговаривать скороговорки и чистоговорки  в быстром темп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содержание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определять характер персонаж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, от какого лица идет повествование, тему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небольшое монологическое высказ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авторский текст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ее 1,5 с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ривычки к  рефлекси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формирование уважения к ценностям иных культур, мировоззрений и цивилизаций.                        -формирование  целостного мировосприятия на основе взаимодействия литературного чтения  с другими школьными предмета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своение приемов изучающего  чтения литературы познавательн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 xml:space="preserve">перерабатывать полученную информацию;                          -использовать новые слова и термины в речи;                 - обсуждать и анализировать прочитанные произведения;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rStyle w:val="Emphasis"/>
                <w:sz w:val="22"/>
                <w:szCs w:val="22"/>
              </w:rPr>
              <w:t>высказы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Style w:val="Emphasis"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вою точку зрения;                                - </w:t>
            </w:r>
            <w:r>
              <w:rPr>
                <w:rStyle w:val="Emphasis"/>
                <w:sz w:val="22"/>
                <w:szCs w:val="22"/>
              </w:rPr>
              <w:t>слуш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Style w:val="Emphasis"/>
                <w:sz w:val="22"/>
                <w:szCs w:val="22"/>
              </w:rPr>
              <w:t>слыш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х, пытаться принимать иную точку зрения, быть готовым корректировать свою точку зрения;                           -</w:t>
            </w:r>
            <w:r>
              <w:rPr>
                <w:rStyle w:val="Emphasis"/>
                <w:sz w:val="22"/>
                <w:szCs w:val="22"/>
              </w:rPr>
              <w:t>договариваться</w:t>
            </w:r>
            <w:r>
              <w:rPr>
                <w:sz w:val="22"/>
                <w:szCs w:val="22"/>
              </w:rPr>
              <w:t xml:space="preserve"> и приходить к общему решению в совместной деятельности;                        -</w:t>
            </w:r>
            <w:r>
              <w:rPr>
                <w:rStyle w:val="Emphasis"/>
                <w:sz w:val="22"/>
                <w:szCs w:val="22"/>
              </w:rPr>
              <w:t>задавать вопрос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индивидуальных заданий;                  </w:t>
            </w:r>
          </w:p>
          <w:p>
            <w:pPr>
              <w:pStyle w:val="Style19"/>
              <w:bidi w:val="0"/>
              <w:jc w:val="left"/>
              <w:rPr>
                <w:rFonts w:ascii="Calibri;Century Gothic" w:hAnsi="Calibri;Century Gothic" w:cs="Calibri;Century Gothic"/>
              </w:rPr>
            </w:pPr>
            <w:r>
              <w:rPr>
                <w:rFonts w:cs="Times New Roman" w:ascii="Times New Roman" w:hAnsi="Times New Roman"/>
              </w:rPr>
              <w:t>- работа с информационными источ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</w:rPr>
              <w:t xml:space="preserve">-  </w:t>
            </w:r>
            <w:r>
              <w:rPr>
                <w:sz w:val="22"/>
                <w:szCs w:val="22"/>
              </w:rPr>
              <w:t>самостоятельны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работа.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ем выразительно. 19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лирического героя. А. Прокофьев «Как на горке, на горе»; А. Фет «Чудная картина …»*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а  в  нашей местности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увств, впечатлений, переживаний в  произведении.</w:t>
            </w:r>
            <w:r>
              <w:rPr/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Воронин «Храбрый клоун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коллизия в сказке. С. Воронин «Храбрый клоун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эмоционального тона художественного произведения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Жадина»; О. Григорьев «Яма»;  Э. Успенский «Все в порядке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на основании анализа его поступков. В. Осеева «Три товарища»; Н. Матвеева «Девочка и пластилин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коллизия в  произведении. Ю. Ермолаев «Два пирожных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краска текста. Э. Мошковская «Обида»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итературных героев. Э. Мошковская «Трудный путь»; Е. Благинина «Посидим в тишине»*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анализа произведения. И. Дик «Красные яблоки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казки и стихотворения. А. Барто «Перед сном»; С. Козлов «Заяц и медвежонок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и яркие образы героев произведения.                     И. Пивоварова «Про сверчка, мышь и паучка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жанр художественной литературы. К. Ушинский «Гусь и журавль», «Кто дерет нос кверху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эмоционального тона художественного произведения. Н. Юсупов «Серый волк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увств, впечатлений, переживаний в рассказе.</w:t>
            </w:r>
            <w:r>
              <w:rPr/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Родари «Рыбы»; Б. Заходер «Кискино горе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ебылицы.                  Э. Мошковская «Говорящая кошка»; А. Фройденберг «Великан и мышь»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произведения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иссет «Про тигренка Бинки, у которого исчезли полоски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 и его характ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Биссет «Про тигренка Бинки, у которого исчезли полоски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и яркие образы героев произведения.                      К. Ушинский «Спор деревьев».</w:t>
            </w:r>
          </w:p>
          <w:p>
            <w:pPr>
              <w:pStyle w:val="Style19"/>
              <w:numPr>
                <w:ilvl w:val="0"/>
                <w:numId w:val="20"/>
              </w:numPr>
              <w:bidi w:val="0"/>
              <w:spacing w:lineRule="auto" w:line="276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Читаем выразитель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бегло и осознанно текст художественного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за свои поступки             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характер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стихотвор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о рол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ее 1,5 с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пособность к волевому усил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постановка учебной задачи на основе жизненного опыта;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в 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рректировать картинный план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фольклорные произведения малых фор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 по текс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ать прочитанно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сотрудничать с одноклассниками при подготовке конкурсов и игр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ах и группах при выполнении совместных заданий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индивидуальных заданий;</w:t>
            </w:r>
          </w:p>
          <w:p>
            <w:pPr>
              <w:pStyle w:val="Style19"/>
              <w:bidi w:val="0"/>
              <w:jc w:val="lef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самостоятельная работы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е творчески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. Учимся работать с текстом 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 и его герои. 23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часть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 рассказа. В. Голявкин «Про веселую книжку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автора к героям произвед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Баруздин «Стихи о человеке и его делах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ое повествование. Л. Пантелеев «Карусел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тон произведения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Карусел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произведения.                 Л. Пантелеев «Как поросенок говорить научился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ое повествование. В. Голявкин «В шкафу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.                    В. Голявкин «В шкафу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через осуждение пороков в произведении.                А. Гайдар «Совесть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тературной изобретательной сказки.                Б. Юнгенр «Белая роза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-миниатюры.                          Г. Цыферов «Град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жения авторского отношения к герою. Г. Горбовский «Розовый слон»*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й смысл сказки. Ф. Кривин «Родная коробка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произведения. В. Чаплина «Мушка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В. Чаплина «Мушка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героев в произведении. Л. Пантелеев «Две лягушк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глазами автора и читателя. Е. Пермяк «Волшебные краск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произведения. Е. Пермяк «Волшебные краск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качества героев в басне. С. Михалков «Аисты и лягушки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сказки. С. Козлов «Правда, мы будем всегда?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настроение в сказке.     С. Козлов «Вольный осенний ветер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научных и художественных текстов.          Л. Толстой «Зайцы»;                         Н. Рубцов «Про зайца»*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итературных герое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Заяц-хваста».</w:t>
            </w:r>
          </w:p>
          <w:p>
            <w:pPr>
              <w:pStyle w:val="Style19"/>
              <w:numPr>
                <w:ilvl w:val="0"/>
                <w:numId w:val="19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й урок по теме: «Автор и его геро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лирического героя стихотвор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за свои поступки             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характер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о рол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ее 1,5 с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формирование готовности к сотрудничеству с другими людьми, дружелюбие, коллективизм.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развитие мышления, внимания,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жизненного опы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способность к волевому усил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обучение основам литературного анализа художественных произведений разной видо-жанровой принадлеж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 читать текст с целью аргументации своего м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тему и идею произвед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носить иллюстрации с фрагментами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 по текс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ать прочитанно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ысказывать суждения о значении нравственных качеств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... 10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р глазами сказочного героя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ыферов «Как цыпленок впервые сочини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у»; «Шотландская песенка»*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 Б. Шергин «Рифмы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слова. В. Даль «Кузовок» (Игра); А. Барто «Игра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»; И. Токмакова «Лягушки»; В. Берестов «Курица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ние как приём художественной речи.                 Б. Заходер «Дырки в сыре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ние как приём художественной речи.                 А. Шибаев «Переполох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слушайся к слову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 авто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Сеф «Кактус»; «На свете все на все похоже…»*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сравнения. Г. Цыферов «Что такое звезды?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 «Вот уж снег последний в п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ет…»*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ость и выразительность в произведениях.                         А.К. Толстой «Колокольчики мои…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Есенин «Черемуха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здания речевой выразительности.                         М. Исаковский «Ветер»;            В. Рахманов «Одуванчики».</w:t>
            </w:r>
          </w:p>
          <w:p>
            <w:pPr>
              <w:pStyle w:val="Style19"/>
              <w:numPr>
                <w:ilvl w:val="0"/>
                <w:numId w:val="2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Слова, слова, слова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изведения зарубежных писателей в переводе на русский язы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–языковые средства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е «риф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выразительности – звукоподражани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нятие «звукопись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правила систематизации кни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                                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и осознанно текст художественного произвед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языковые средства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стихотворные произведения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редства выразительности в произвед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образность художественно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эмоциональность характера текс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научно-популярные кни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в тексте средства выразительности – звукопис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авторски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положительной мотивации  к обучению чтению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проявление интереса к чтению, желание научиться хорошо чит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мысленное чтение текст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характеристика  литературного геро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носить пословицы с произведе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собственное отношение и отношение автора к персонаж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произведения и персонажей близких по тематик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оотносить иллюстрации с текс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 по текс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ать прочитанно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казывать суждения о значении нравственных качест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 пересказ. 20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и яркие образы в произведении. Н. Сладков «Медведь и Солнце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я произведения. В. Осеева «Добрая хозяюшк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ый план. Б. Житков «Храбрый утенок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 и её решение в стихотворении.            Э. Мошковская «Жадин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 сказки. Русская народная сказка «Мен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произведения.                                   В. Сухомлинский «Вьюг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 и его характ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Носов «На горке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ый план. Н. Носов «На горке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ссказа. В. Осеева «Хорошее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ы и герои сказки.                Д. Биссет «Про поросенка, который учился летать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. В. Гаршин «Лягушка-путешественниц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 на основе его поступка.                     В. Гаршин «Лягушка-путешественниц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литературных героев. С. Михалков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аны»*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«Два козлик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сказка и черты народной сказки в ней.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озлов «Черный омут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сказочного героя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лов «Черный омут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антиципации.                   М. Пляцковский «Как Утенок свою тень потерял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кс. Е. Карганова «Как цыпленок голос искал»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. Немецкая сказка «Русалочк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героев сказки. Немецкая сказка «Русалочка».</w:t>
            </w:r>
          </w:p>
          <w:p>
            <w:pPr>
              <w:pStyle w:val="Style19"/>
              <w:numPr>
                <w:ilvl w:val="0"/>
                <w:numId w:val="1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План и пересказ»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/>
              <w:t xml:space="preserve">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понятие «диалог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языковое оформление текста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сказку;                  -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идею произведения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герое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текс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исун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по «цепочке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ересказыват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средства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аглавливать стихотворение по содерж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остановку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ых» картинок к каждому отрывк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характеристику главных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сказку по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тическому план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от лица главного героя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ыделять народные чер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торской сказ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характер текста (прием антиципаци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вучивать иллюстрации картинного плана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омик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деформирова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водить картинный план в словесны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ословиц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художественными произведениями;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отрывок полюбившегося произве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 обучающихся  позитивного отношения к действительност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развитие жизненного оптимизма,  целеустремленности и настойчивости в достижении ц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всех сторон навыка чтения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учение основам литературного анализа художественных произведений разной видо-жанровой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и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выработка коммуникативных умений, функционирующих при слушании, говорении, чт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рректировать картинный план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произведения разных жан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ать прочитанно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сказывать суждения о значении нравственны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ворческая 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Cs/>
              </w:rPr>
            </w:pPr>
            <w:r>
              <w:rPr>
                <w:rFonts w:cs="Calibri;Century Gothic" w:ascii="Calibri;Century Gothic" w:hAnsi="Calibri;Century Gothic"/>
                <w:bCs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В мире книг 17ч</w:t>
            </w:r>
          </w:p>
          <w:p>
            <w:pPr>
              <w:pStyle w:val="Style19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книги.            К. Ушинский «Два плуг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. Л. Толстой «Филипок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 текста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Филипок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овременная сказка и черты народной сказки в ней.  В. Авдеенко «Маленькая Баба-Яг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Русская народная сказка «Лисичка со скалочкой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специфика  авторской сказки. Д. Мамин-Сибиряк «Сказка про храброго зайц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итульного листа, содержания книги. Н. Сладков «Бежал ежик по дорожке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ская наблюдательность.                     М. Пришвин «Еж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.                    Б. Заходер «Птичья школ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й и юмористический художественный образ.                  Н. Носов «Затейники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ак особый приём, позволяющий сохранить юмористический тон.                  Н. Носов «Живая шляп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словие к книге.                     Е. Пермяк «Торопливый ножик»; «Самое страшное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истории.                   Н. Носов «Фантазеры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й умысел и фантазия.              Н. Носов «Фантазеры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увств героя в прозаическом тексте.</w:t>
            </w:r>
            <w:r>
              <w:rPr/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Емельянов «Зеленая букашина».</w:t>
            </w:r>
          </w:p>
          <w:p>
            <w:pPr>
              <w:pStyle w:val="Style19"/>
              <w:numPr>
                <w:ilvl w:val="0"/>
                <w:numId w:val="25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В мире книг»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я в сельскую библиотеку</w:t>
            </w:r>
          </w:p>
          <w:p>
            <w:pPr>
              <w:pStyle w:val="Style18"/>
              <w:numPr>
                <w:ilvl w:val="0"/>
                <w:numId w:val="25"/>
              </w:numPr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: что читать летом.</w:t>
            </w:r>
          </w:p>
          <w:p>
            <w:pPr>
              <w:pStyle w:val="Style19"/>
              <w:bidi w:val="0"/>
              <w:spacing w:lineRule="auto" w:line="276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</w:t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нятие «авторские ремарк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что такое предисловие-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-что такое фантазия, небылица, кто такой фантазе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Ум</w:t>
            </w:r>
            <w:r>
              <w:rPr>
                <w:b/>
                <w:bCs/>
                <w:u w:val="single"/>
              </w:rPr>
              <w:t>еть</w:t>
            </w:r>
            <w:r>
              <w:rPr>
                <w:b/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тему небольшого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здавать небольшой устный текст на заданную </w:t>
            </w:r>
          </w:p>
          <w:p>
            <w:pPr>
              <w:pStyle w:val="Style19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, выразительно, по роля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сказки народные и литератур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кать ответы на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шуточные стихотвор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мментировать прочитанное, словесно иллюстрировать отдельные эпизо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стихотвор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разных авторов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, чтобы получилось смешно, таинственн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шно, как у автор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поучительные расска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беседе по содержанию расска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обственн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по ролям, инсценировать рассказ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трывки по заданию учителя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сказывать тек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 обложке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титульному листу, предисловию, о чем рассказывает книга;</w:t>
            </w:r>
          </w:p>
          <w:p>
            <w:pPr>
              <w:pStyle w:val="Style19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известные произведения и их автор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сценировать, читать выразительно, по ролям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развитие творческого отношения к действительности и творчески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мысленное чтение текста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характеристика  литературного героя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всех сторон навыка чтения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9"/>
              <w:bidi w:val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Normal"/>
              <w:jc w:val="both"/>
              <w:rPr>
                <w:rStyle w:val="C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Логические: </w:t>
            </w:r>
          </w:p>
          <w:p>
            <w:pPr>
              <w:pStyle w:val="Normal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-адекватно воспринимать содержание и смысл устной речи;</w:t>
            </w:r>
          </w:p>
          <w:p>
            <w:pPr>
              <w:pStyle w:val="Normal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- перерабатывать полученную информацию (сравнивать,  группировать и анализировать новую информаци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-формирование приёмов мыслитель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 по текс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сценировать прочитанно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сотрудничать с одноклассниками.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ных ситу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дактические иг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информационными источник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весное рис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по рол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орочное чт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ое чтени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 текст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sz w:val="24"/>
    </w:rPr>
  </w:style>
  <w:style w:type="character" w:styleId="FontStyle95">
    <w:name w:val="Font Style9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11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4">
    <w:name w:val=" Знак Знак4"/>
    <w:basedOn w:val="Style11"/>
    <w:qFormat/>
    <w:rPr>
      <w:b/>
      <w:bCs/>
      <w:i/>
      <w:iCs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 Знак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;Century Gothic"/>
      <w:b/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dron</dc:creator>
  <dc:description/>
  <dc:language>en-US</dc:language>
  <cp:lastModifiedBy>Ученик</cp:lastModifiedBy>
  <cp:lastPrinted>2013-08-29T12:35:00Z</cp:lastPrinted>
  <dcterms:modified xsi:type="dcterms:W3CDTF">2013-08-29T06:37:00Z</dcterms:modified>
  <cp:revision>16</cp:revision>
  <dc:subject/>
  <dc:title>Муниципальное общеобразовательное учреждение средняя общеобразовательная школа№4</dc:title>
</cp:coreProperties>
</file>