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ЯСНИТЕЛЬНАЯ ЗАПИСКА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Статус документа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Рабочая программа по предмету «Трудовое обучение» 3 класс создана на основе федерального компонента государственного стандарта начального общего образования. Она разработана в целях конкретизации содержания образовательного стандарта с учётом межпредметных и внутрипредметных связей, логики учебного процесса и возвратных особенностей младших школьников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Общая характеристика учебного предмета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Предмет «Трудовое обучение» в начальной школе – компонент образовательной области «Технология» - это первоначальная ступень трудовой технологической подготовки учащихся, призванная стать органическим звеном в системе воспитания и развития личности. Реализация технологической подготовки в трудовом обучении способствует интеграции познавательной, созидательной и преобразовательной деятельности учащихся, что особенно важно в начальных классах. В осуществлении этой задачи особое место отводится урокам трудового обучения, основная особенность которых – преобладание практической деятельности, направленной на преобразование предметной реальности. Привлечение теоретических связей к решению трудовых технологических заданий учащимися позволяет осуществить слияние мысли и физического труда, осмыслить выполнение технологических операций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«Технология» в начальной школе как образовательная область и предмет «Трудовое обучение» предусматривает: формирование простейших технико-технологических знаний; овладение основными способами деятельности, направленными на социализацию личности; экономическое, эстетическое, экологическое, нравственное воспитание; интеллектуальное и физическое развитие; знакомство с основными сферами трудовой деятельности человека. 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u w:val="single"/>
        </w:rPr>
        <w:t>Основные задачи третьего года обучения: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  <w:tab/>
        <w:t>углубление и конкретизация знаний и представлений о правилах и законах создания мира вещей и его сосуществовании с миром природы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</w:t>
        <w:tab/>
        <w:t>расширение и совершенствование знаний и умений, связанных с обработкой различных материалов и использованием соответствующих инструментов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расширение и углубление чертежно-графической грамотности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</w:t>
        <w:tab/>
        <w:t>обогащение сенсорного опыта, уточнение знаний и впечатлений о предметах и явлениях окружающего мира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</w:t>
        <w:tab/>
        <w:t>развитие познавательных процессов (восприятия, внимания, памяти, мышления, воображения и пр.) и приемов познавательной деятельности (анализ, синтез, сравнение, обобщение, классификация и пр.)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</w:t>
        <w:tab/>
        <w:t>воспитание организованности, добросовестности и культуры труда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Каждый урок направлен на формирование положительной мотивации к учению у школьников, ведь от этого во многом зависит успешность или неуспешность учения ребенка.</w:t>
      </w:r>
    </w:p>
    <w:p>
      <w:pPr>
        <w:pStyle w:val="Normal"/>
        <w:ind w:left="-426" w:right="-143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Выбирая для урока технологии изделия и работы, учитель ставит и решает основные методические цели:  продвижение детей в овладении новыми знаниями, умениями и навыками по сравнению с уже приобретенными ранее; доступность технологии изготовления каждого изделия учащимися на высоком качественном уровне; возможность занять работой всех учащихся класса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Место предмета в базисном учебном плане</w:t>
      </w:r>
    </w:p>
    <w:p>
      <w:pPr>
        <w:pStyle w:val="Normal"/>
        <w:ind w:left="-426" w:right="-143" w:hanging="0"/>
        <w:rPr/>
      </w:pPr>
      <w:r>
        <w:rPr>
          <w:rFonts w:cs="Times New Roman" w:ascii="Times New Roman" w:hAnsi="Times New Roman"/>
          <w:sz w:val="20"/>
          <w:szCs w:val="20"/>
        </w:rPr>
        <w:t>В федеральном базисном учебном плане на изучение предмета «Технология» отводится  2 часа в неделю. Всего на изучение программного материала отводится  68 часов. Рабочая программа по предмету «Технология» 3 класс разработана на основе  авторской программы  Н.М.Конышевой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Для реализации рабочей программы предусматриваются различные виды учебно-познавательной деятельности обучающихся, такие как: фронтальная беседа, устная дискуссия, коллективная и самостоятельная работа. Также разнообразить учебный процесс, делать его интересным и увлекательным значительно помогают применяемые на уроках трудового обучения новые, нетрадиционные материалы, технологии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РЖАНИЕ  ПРОГРАММЫ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 класс (68 часов)</w:t>
      </w:r>
    </w:p>
    <w:p>
      <w:pPr>
        <w:pStyle w:val="Normal"/>
        <w:ind w:left="-426" w:right="-1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Формы природы и форма вещей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ение и анализ форм природы, их переосмысление в декоративно-художественных изделиях и предметах утилитарно-бытового назначения. Элементы бионики в изготовлении вещей с определёнными конструктивными и декоративными свойствами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озиции из природных форм; передача природных форм и образов в различных материалах; коллажи на темы природы; оригами, образы животных; лепка животных по наблюдениям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лизация природных форм в бытовых вещах: подбор декора к изделию в соответствии с его формой на основе стилизации растительных и других природных мотивов.</w:t>
      </w:r>
    </w:p>
    <w:p>
      <w:pPr>
        <w:pStyle w:val="Normal"/>
        <w:ind w:left="-426" w:right="-1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Характер и настроение вещи. Гармония вещей.</w:t>
      </w:r>
    </w:p>
    <w:p>
      <w:pPr>
        <w:pStyle w:val="Normal"/>
        <w:ind w:left="-426" w:right="-143" w:hanging="0"/>
        <w:rPr/>
      </w:pPr>
      <w:r>
        <w:rPr>
          <w:rFonts w:cs="Times New Roman" w:ascii="Times New Roman" w:hAnsi="Times New Roman"/>
          <w:sz w:val="20"/>
          <w:szCs w:val="20"/>
        </w:rPr>
        <w:t>Целесообразность формы и декора в предметах быта. Проектирование вещей определённого назначения с учётом конкретных закономерностей и основных принципов дизайна. Пригласительные билеты, поздравительные открытки;  убранство праздничного стола (салфетки, посуда и проч.); украшения для ёлки и для интерьера:  игрушки, упаковки для подарков (конструирование, стилизация, комбинированная работа);  обложка для книги (ткань, аппликация); записная книжка определённого назначения (простой переплёт)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ные принципы и конкретные примеры стилевой гармонии. Варианты стилевого объединения в вещах (комплекты предметов интерьера: кухонный комплект, сервиз, комплект украшений). </w:t>
      </w:r>
    </w:p>
    <w:p>
      <w:pPr>
        <w:pStyle w:val="Normal"/>
        <w:ind w:left="-426" w:right="-1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овые материалы и технологии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ые приёмы разметки: работа с циркулем (построение окружности, развёртки пирамиды, построение форм на основе круга); построение прямоугольника с помощью угольника; комбинированное построение развёрток с использованием разных инструментов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ые приёмы обработки ткани и новые технологии шитья: изготовление выкройки; раскрой парных деталей с припуском и без припуска; швы «назад иголку», стебельчатый, тамбурный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ология переплёта. Простой переплёт (книжка-тетрадь в мягкой обложке)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готовление изделий из бисера. Чтение и составление простейших схем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мбинаторика в формообразовании. Использование модулей 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формообразовании предметов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ология печати оттисков с матриц. Эстамп.</w:t>
      </w:r>
    </w:p>
    <w:p>
      <w:pPr>
        <w:pStyle w:val="Normal"/>
        <w:ind w:left="-426" w:right="-143" w:hanging="0"/>
        <w:rPr/>
      </w:pPr>
      <w:r>
        <w:rPr>
          <w:rFonts w:cs="Times New Roman" w:ascii="Times New Roman" w:hAnsi="Times New Roman"/>
          <w:sz w:val="20"/>
          <w:szCs w:val="20"/>
        </w:rPr>
        <w:t>Наблюдения и опыты в третьем классе:  аналогии в формах и конструкциях природы и созданиях человека (птица – самолёт, рыба – подводная лодка, колючки репейника – застёжка «репейник» и проч.);  упорядоченное и строго закономерное строение объектов природы в соответствии с универсальными законами (семена в корзинке подсолнуха, чешуйки шишек, рыб, лепестки и листья растений и проч.);  целесообразность и красота этих закономерностей; наблюдение и изучение форм животных, растений для последующего использования их в изделиях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ение образцов дизайна и декоративно-прикладного искусства: коллажи; посуда на основе стилизованных природных форм; декоративные предметы интерьера; декоративные игрушки и малая бытовая скульптура; стилизованные открытки и упаковки для подарков; комплекты предметов для кухни; сервизы; записные книжки; силуэтные изображения; изделия из бисера; эстампы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огические задачи и задания на пространственное мышление: 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логичны таким же задачам для 2-го класса, но выполняются на более сложном материале и более сложных конструкциях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ы:  Космопорт (космодром будущего; коллективная работа). Кукольный театр с пальчиковыми куклами (коллективная работа)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Основные требования к уровню подготовки учащихся 3 класса</w:t>
      </w:r>
    </w:p>
    <w:p>
      <w:pPr>
        <w:pStyle w:val="Normal"/>
        <w:ind w:left="-426" w:right="-1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ащиеся должны знать: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 xml:space="preserve">о предметном мире как основной среде обитания современного человека; 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о ценности и значении изучения объектов природы для создания гармоничного предметного мира (человек многое заимствует у природы в формах, устройстве изделий)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 xml:space="preserve">общие правила создания предметов рукотворного мира: соответствие изделия обстановке, удобство в использовании, эстетическая выразительность; 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наиболее распространенные виды соединения деталей в изделиях (неподвижное и подвижное), способы создания некоторых разновидностей неподвижных и подвижных соединений в конструкциях из различных материалов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правила безопасной работы с циркулем, шилом и канцелярским ножом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о выполнении построения и разметке деталей соответствующих форм (круг, равносторонний треугольник, вписанный в круг) с помощью циркуля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о построении прямоугольных фигур на листе неправильной формы с помощью угольника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 xml:space="preserve">о персональном компьютере как техническом средстве и возможностях его использования для решения простых художественно-конструкторских задач;   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об особенностях силуэтных изображений, их художественной выразительности и способах вырезания силуэтов различных видов из бумаги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426" w:right="-1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Учащиеся должны уметь: 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 xml:space="preserve">оценивать целесообразность конструкции и внешнего вида изделия с точки зрения его утилитарной функции; 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решать простые задачи конструктивного характера, связанные с изменением вида и способов соединения деталей (доконструирование или частичное переконструирование изделия) в соответствии с новыми требованиями и условиями использования изделия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выполнять построение и разметку фигур с помощью циркуля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выполнять построение прямоугольника на листе неправильной формы с помощью угольника и линейки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соблюдать безопасные приемы работы с новыми инструментами – циркулем и канцелярским ножом, правильно их использовать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 xml:space="preserve">соблюдать безопасные приемы работы на компьютере; 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выполнять шов «назад иголку» и использовать его при  изготовлении изделий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изготавливать изделия из бисера по простым схемам; целенаправленно вносить изменения в схемы в соответствии с простыми задачами конструктивного и декоративного плана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изготавливать изделия из различных пластических материалов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использовать комбинированные техники при изготовлении изделий в соответствии с конструктивной или декоративно-художественной задачей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426" w:right="-1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ащиеся могут знать: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о первичности мира природы по отношению к искусственно созданному миру вещей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 xml:space="preserve">о бионике как науке, использующей для решения технико-технологических задач «конструктивные изобретения» природы; 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об отдельных законах механики, используемых при конструировании предметной среды (на уровне общих представлений)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о необходимости изменения и творческой переработки  (стилизации) природных форм в бытовых вещах в соответствии с их функцией, о приемах стилизации   природных форм в вещах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о том, что вычурность в конструкции и отделке вещи сужает область ее применения; универсальные вещи отличаются строгостью и простотой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426" w:right="-143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Учащиеся могут уметь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осознанно подбирать материалы для изделий на основе полученных представлений об их конструктивных и декоративно-художественных свойствах и в соответствии с поставленной задачей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придумывать и изготавливать несложные комплекты изделий по принципу стилевой гармонии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выполнять стебельчатый шов и использовать его при изготовлении изделий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конструировать простые изделия (или дорабатывать конструкции) с учетом некоторых требований и законов механики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Критерии и нормы оценки знаний обучающихся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а деятельности учащихся осуществляется в конце каждого урока. Работы оцениваются по следующим критериям:</w:t>
      </w:r>
    </w:p>
    <w:p>
      <w:pPr>
        <w:pStyle w:val="Style16"/>
        <w:numPr>
          <w:ilvl w:val="0"/>
          <w:numId w:val="1"/>
        </w:numPr>
        <w:ind w:left="294" w:right="-143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чество выполнения изучаемых на уроке приемов и операций и работы в целом; </w:t>
      </w:r>
    </w:p>
    <w:p>
      <w:pPr>
        <w:pStyle w:val="Style16"/>
        <w:numPr>
          <w:ilvl w:val="0"/>
          <w:numId w:val="1"/>
        </w:numPr>
        <w:ind w:left="294" w:right="-143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тепень самостоятельности, </w:t>
      </w:r>
    </w:p>
    <w:p>
      <w:pPr>
        <w:pStyle w:val="Style16"/>
        <w:numPr>
          <w:ilvl w:val="0"/>
          <w:numId w:val="1"/>
        </w:numPr>
        <w:ind w:left="294" w:right="-143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ровень творческой деятельности (репродуктивный, частично продуктивный, продуктивный), найденные продуктивные технические и технологические решения. 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почтение следует отдавать качественной оценке деятельности каждого ребенка на уроке: его творческим находкам в процессе наблюдений, размышлений и самореализации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истика цифровой оценки (отметки)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5» – ставится, если ученик выполнил работу в полном объеме с соблюдением необходимой последовательности, проявил организационно-трудовые умения (поддерживает чистоту рабочего места и порядок на столе, экономно расходует материалы, работа аккуратная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4»  – ставится, если работа выполнена не совсем аккуратно, измерения не достаточно точные, на рабочем месте нет должного порядка</w:t>
      </w:r>
    </w:p>
    <w:p>
      <w:pPr>
        <w:pStyle w:val="Normal"/>
        <w:ind w:left="-426" w:right="-143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«3» – ставится, если работа выполнена правильно только наполовину, неопрятно, неэкономно расходовал материал, не уложился в отведенное время. 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ируемые УУД. 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ичностные 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 учащихся будут сформированы: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положительное отношение и интерес к творческой преобразовательной предметно-практической деятельности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осознание своих достижений в области творческой преобразовательной предметно-практической деятельности; способность к самооценке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уважительное отношение к труду, понимание значения и ценности труда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 xml:space="preserve">понимание культурно-исторической ценности традиций, отраженных в предметном мире; 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понимание необходимости гармоничного сосуществования предметного мира с миром природы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чувство прекрасного, способность к эстетической оценке окружающей среды обитания;</w:t>
      </w:r>
    </w:p>
    <w:p>
      <w:pPr>
        <w:pStyle w:val="Normal"/>
        <w:ind w:left="-426" w:right="-1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огут быть сформированы: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устойчивое стремление к творческому досугу на основе предметно-практических видов деятельности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установка на дальнейшее расширение и углубление знаний и умений по различным видам творческой предметно-практической деятельности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привычка к организованности, порядку, аккуратности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адекватная самооценка, личностная и социальная активность и инициативность в достижении поставленной цели, изобретательность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чувство сопричастности с культурой своего народа, уважительное отношение к культурным традициям других народов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Предметные 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щиеся научатся: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использовать в работе приемы рациональной и безопасной работы с разными инструментами: чертежными (линейка, угольник, циркуль), режущими (ножницы, нож), колющими (швейная игла, шило)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правильно (рационально, технологично) выполнять геометрические построения деталей простой формы и операции разметки с использованием соответствующих инструментов и приспособлений: линейки, угольника, шаблона, трафарета, циркуля и др., осуществлять целесообразный выбор инструментов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на основе полученных представлений о многообразии материалов, их видах, свойствах, происхождении, практическом применении в жизни осознанно их подбирать по декоративно-художественным и конструктивным свойствам, экономно расходовать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отбирать в зависимости от свойств материалов и поставленных целей оптимальные и доступные технологические приемы их ручной обработки при разметке деталей, их выделении, формообразовании, сборки и отделки изделия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 xml:space="preserve">работать с простейшей технической документацией: распознавать простейшие чертежи и эскизы, читать их и выполнять разметку с опорой на них; 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изготавливать плоскостные и объемные изделия по образцам, простейшим чертежам, эскизам, схемам, рисункам, по заданным условиям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решать простые задачи конструктивного характера по изменению вида и способов соединения деталей (достраивание, переконструирование) с целью придания новых свойств изделию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 xml:space="preserve">понимать общие правила создания предметов рукотворного мира: соответствие изделия обстановке, удобство (функциональность), эстетическая выразительность - и уметь руководствоваться ими в собственной практической деятельности; 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Учащиеся получат возможность научиться: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определять утилитарно-конструктивные и декоративно-художественные возможности различных материалов, осуществлять их целенаправленный выбор в соответствии с характером и задачами предметно-практической творческой деятельности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творчески использовать освоенные технологии работы,  декоративные и конструктивные свойства формы, материала, цвета для решения нестандартных конструкторских или художественных задач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понимать, что вещи заключают в себе историческую и культурную информацию (т.е. могут рассказать о некоторых особенностях своего времени и о людях, которые использовали эти вещи)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понимать наиболее распространенные традиционные правила и символы, которые исторически использовались в вещах (упорядоченность формы и отделки, специальные знаки в декоре бытовых вещей).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Метапредметные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Регулятивные 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щиеся научатся: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самостоятельно организовывать свое рабочее место в зависимости от характера выполняемой работы, сохранять порядок на рабочем месте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планировать предстоящую практическую работу, соотносить свои действия с поставленной целью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следовать при выполнении работы инструкциям учителя или представленным в других информационных источниках различных видов: учебнике, дидактическом материале и пр.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руководствоваться правилами при выполнении работы;</w:t>
      </w:r>
    </w:p>
    <w:p>
      <w:pPr>
        <w:pStyle w:val="Normal"/>
        <w:ind w:left="-426" w:right="-143" w:hanging="0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устанавливать причинно-следственные связи между выполняемыми действиями и их результатами и прогнозировать действия для получения необходимых результатов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 xml:space="preserve"> осуществлять самоконтроль выполняемых практических действий, корректировку хода практической работы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щиеся получат возможность научиться: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самостоятельно определять творческие задачи и выстраивать оптимальную последовательность действий для реализации замысла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прогнозировать конечный результат и самостоятельно подбирать средства и способы работы для его получения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ознавательные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щиеся научатся: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 xml:space="preserve"> находить необходимую для выполнения работы информацию в материалах учебника, рабочей тетради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анализировать предлагаемую информацию (образцы изделий, простейшие чертежи, эскизы, рисунки, схемы, модели), сравнивать, характеризовать и оценивать возможность её использования в собственной деятельности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 xml:space="preserve">анализировать устройство изделия: выделять и называть детали и части изделия, их форму, взаимное расположение, определять способы соединения деталей; 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выполнять учебно-познавательные действия в материализованной и умственной форме, находить для их объяснения соответствующую речевую форму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 xml:space="preserve">использовать знаково-символические средства для решения задач в умственной или материализованной форме; выполнять символические действия моделирования и преобразования модели, работать с моделями; 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щиеся получат возможность научиться: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 xml:space="preserve">осуществлять поиск и  отбирать необходимую информацию из дополнительных доступных источников (справочников, детских энциклопедий и пр.); 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самостоятельно комбинировать и использовать освоенные технологии в соответствии с конструктивной или декоративно-художественной задачей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; воплощать этот образ в материале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понимать особенности проектной деятельности, выдвинуть несложную проектную идею в соответствии с поставленной целью, мысленно создать конструктивный замысел, осуществить выбор средств и способов для его практического воплощения, аргументированно защищать продукт проектной деятельности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Коммуникативные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щиеся научатся: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организовывать под руководством учителя совместную работу в группе: распределять роли, сотрудничать, осуществлять взаимопомощь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формулировать собственные мнения и идеи, аргументированно их излагать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выслушать мнения и идеи товарищей, учитывать их при организации собственной деятельности и совместной работы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в доброжелательной форме комментировать и оценивать достижения товарищей, высказывать им свои предложения и пожелания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проявлять заинтересованное отношение к деятельности своих товарищей и результатам их работы;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щиеся получат возможность научиться:</w:t>
      </w:r>
    </w:p>
    <w:p>
      <w:pPr>
        <w:pStyle w:val="Normal"/>
        <w:ind w:left="-426" w:right="-1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  <w:t>самостоятельно организовывать элементарную творческую деятельность в малых группах: разработка замысла, поиск путей его реализации, воплощение, защит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6:37:00Z</dcterms:created>
  <dc:creator>user2012</dc:creator>
  <dc:description/>
  <dc:language>en-US</dc:language>
  <cp:lastModifiedBy>user2012</cp:lastModifiedBy>
  <cp:lastPrinted>2012-09-12T23:14:00Z</cp:lastPrinted>
  <dcterms:modified xsi:type="dcterms:W3CDTF">2012-09-12T17:17:00Z</dcterms:modified>
  <cp:revision>1</cp:revision>
  <dc:subject/>
  <dc:title/>
</cp:coreProperties>
</file>