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документа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 для 3 класса разработана на основе Примерной программы начального общего образования по музыке, соответствующей Федеральному компоненту ГОС по музыке с учетом авторской программы «Музыка»Е.Д.Критской ; М. «Просвещение» 2010 г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базисном учебном пане на изучение музыки в 3 классе отведено 34 часа (1 час в неделю)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Рабочая программа дает распределение учебных часов по крупным разделам курса, а также определяет конкретные виды музыкально-творческой деятельности учащихся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альность и практическая значимость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является целостным курсом, который включает в себя основные виды музыкального творчества и способствует реализации главной цели музыкального образования – формированию духовной культуры личности, приобщению к общечеловеческим, овладению знаниями и опытом национального культурного наследия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ка и последовательность программы обеспечивают эмоциональные контакты с искусством. Музыкальные знания, умения и навыки, приобретаемые на занятиях, способствуют творческой самореализации и являются основным средством приобщения к музыкальной культуре, познания мира в образной форме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обучени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узыки в 3 классе реализуют следующие цели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основ музыкальной культуры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интереса к музыке и музыкальным занятиям; музыкального слуха, чувства ритма, музыкальной памяти, образного и ассоциативного мышления, воображения; учебно-творческих способностей в различных видах музыкальной деятельности, дикции, певческого голоса и дыхания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воение музыкальных произведений и знаний о музыки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ладение практическими умениями и навыками в учебно-творческой деятельности: пении, слушании музыки, игре на музыкальных инструментах, музыкально-пластическом движении и импровизации;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воспитание музыкального вкуса; нравственных и эстетических чувств: любви к ближнему, к своему народу, к Родине; уважения к истории, традициям, музыкальной культуре разных стран мира; эмоционально-ценностного отношения к искусству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проведения занятий по программе является урок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состоит из: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ведения в тем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риятие произведений искусства по соответствующей теме и обращения к соответствующим реалиям жизни (слушание музыкального произведения)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 созидательной творческой деятельности ученика (исполнение песен, попевок, импровизаций)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общение и обсуждение итогов урока, в т.ч. рефлекси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бучения на уроке искусства характеризуют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творчество учителя и ученик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иалогичность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еткость поставленных задач и вариативность их решений, в т.ч. возможность дифференцированного подхода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 освоение традиций музыкальной культуры и импровизационный поиск личносто значимых смысло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кур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вых тем в III классе должно опираться на музыку, уже знакомую по II классу, и лишь затем на новый музыкальный материал. В III классе этот метод «забегания» вперед и возвращения к пройденному» получит значительно большее развитие, и значение его будет возрастать в каждом следующем году обучения, так как темы будут постепенно усложняться, а запас накопленно</w:t>
        <w:softHyphen/>
        <w:t>го материала непрерывно увеличиваться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«забегания» вперед и возвращения к пройденному» зна</w:t>
        <w:softHyphen/>
        <w:t>чительно облегчит и в то же время обеспечит более успешное ус</w:t>
        <w:softHyphen/>
        <w:t>воение новых, более серьезных по сравнению со II классом тем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тема «Песня, танец и марш перерастают в песенность, танцевальность и маршевость» будет легко усвоена учащимися на такой хорошо знакомой им музыке, как «Весело. Грустно» Бетховена (игровая танцевальность «Весело» и песенность «Грустно»)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Интонация» станет сразу же понятна при слушании или исполнении любой знакомой песни и при повторном слушании и разборе такого рода простых пьес, как «Резвушка», «Плакса», «Злюка» Д. Кабалевского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«Развитие музыки» очень хорошо начать с возвращения к симфонической сказке Прокофьева «Петя и волк», установив связь между развитием событий в самой сказке и соответствую</w:t>
        <w:softHyphen/>
        <w:t>щими изменениями (развитием!) музыки. Теперь, при повторном слушании «Пети и волка», ребята будут слушать уже не только знакомые им по II классу темы-образы (и их оркестровое звучание — тембры), но и то, как эти темы-образы развиваются в связи с развитием сюжета сказки, событий, о которых в ней расска</w:t>
        <w:softHyphen/>
        <w:t>зывается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накомом материале продолжить и изучение темы «Построение (формы) музыки» (отчасти уже начатой во II клас</w:t>
        <w:softHyphen/>
        <w:t>се). Так, разные типы двухчастной формы раскроются перед учащимися не только в песнях с отчетливо очерченными запевом и припевом, но и в инструментальных пьесах, состоящих из двух контрастных частей, например «Неаполитанская песенка» П. Чайковского. Различные типы трехчастности можно пояснить и на «Марше» С. Прокофьева, и на «Кавалерийской» Д. Кабалевского. К вариационной форме можно подойти через простейшее варьи</w:t>
        <w:softHyphen/>
        <w:t>рование учителем сопровождения к простым попевкам. Путем добавления нового материала («эпизодов») к попевке «Мы — второклассники» в процессе исполнения самими ребятами возникнет форма рондо, которая благодаря такому методу ее изучения усва</w:t>
        <w:softHyphen/>
        <w:t>ивается ребятами легко и прочно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накомых, наиболее простых по мелодике и ритму попевках и песнях можно постепенно начать в III классе переход от обучения умению вслушиваться в музыку и исполнять ее по слуху к обучению умению читать ноты, написанные на доске, и петь по нотам (опираясь на «забегания», которые уже проводились во II классе)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Во второй четверти года можно начать заниматься импровизацией, опираясь на понимание того, что такое интонация и как из нее вырастает мелодия. Импровизация, в которой ученик будет строить мелодию на определенный текст, исходя лишь из самой лаконичной интонации, заданной ему учителем, весьма способствует творческому развитию. При таком подходе импровизация становится более осознанной, целеустремленной и значительно ус</w:t>
        <w:softHyphen/>
        <w:t>пешнее противостоит штампу и инерции, которые слишком часто бывают присущи ей по принципу «продолжения и окончания ме</w:t>
        <w:softHyphen/>
        <w:t>лодии, начатой учителем». Выращивание мелодии из интонации-зерна — процесс более сознательный, активный и потому более творчески развивающий, дающий воображению и фантазии учащихся большую свободу. Ведь интонация — это только толчок, стимул для работы творческого воображения, внутреннего слушания мелоди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в III классе возрастает удельный вес познавательных элементов музыкальных занятий, уроки музыки долж</w:t>
        <w:softHyphen/>
        <w:t>ны оставаться часами живого искусства, эмоционально волнующими, увлекательными, жизнерадостными, нерасторжимо связанными с жизненными впечатлениями учащихся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год обучения надо завершить так же, как был завершен и второй год: уроком-концертом для родителей и учителей. Программа этого концерта, как и во II классе, формируется из наиболее полюбившихся детям сочинений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лето: слушать музыку, где бы ни встретили ее, пытаться размышлять о ней, как размышляли о музыке в течение всего года в классе, а осенью рассказать всем ребятам о самых интересных «встречах с музыкой», какие за летнее время состоялись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содержательные линии: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гащение опыта эмоционально-ценностного отношения учащихся к музыке и музыкальным занятиям;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е изучаемых музыкальных произведений и знаний о музыке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пособами музыкальной деятельности (умения и навыки)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опыта музыкально-творческой деятельност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форм контроля могут использоваться творческие задания, анализ музыкальных произведений, музыкальные викторины, уроки-концерты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результат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ринимать и наблюдать музыкальные явления;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 определять художественную идею произведения;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частвовать в диалоге, элементарно обосновывать высказанное суждение;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ышлять об основных характеристиках сравниваемых музыкальных произведений, анализировать результаты сравнения;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объединять произведения искусства по общим видовым и жанровым признакам;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шать творческие задачи на уровне импровизаций (музыкальной, танцевальной, пластической), самостоятельно планировать свои действия в исполнительской деятельности, осуществлять учебное сотрудничество в хоровом пении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же: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способность решать жизненно-практические задачи: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риятия и оценки произведений искусства,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амостоятельной творческой деятельности;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ние компетенциями: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муникативной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личностного саморазвития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ценностно-ориентированного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рефлексивной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УД на уроках музык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: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1 - формирование  эмоционального  и осознанного  усвоения  жизненного содержания музыкальных сочинений на основе понимания их интонационной природы, осознание своей  принадлежности к России, её истории и культуре на основе изучения лучших образцов русской  классической  музык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2 - исполнять Гимн своей страны,  определять жизненную основу музыкальных интонаций,  передавать их в собственном исполнени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3 - понимание единства деятельности композитор, исполнитель,  слушатель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4 - распознавать  и эмоционально откликаться на выразительные особенности музыки,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различные по смыслу музыкальные интонаци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5 - понимать основные термины и понятия из области музыкального искусства, передавать в собственном исполнении (пении, музыкально-пластическом движении) различные музыкальные образы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6 - понимание значение духовной музыки и колокольных звонов для русского человека, знакомство с национальными и историческими традициями и обычаям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7 - эмоционально откликаться и выражать своё отношение к образам оперы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8 - эмоционально откликаться  и выражать своё отношение к музыкальным образам оперы и балет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8 - участвовать в подготовке и проведении школьных концертов и фестивалей, проявлять стойкий интерес к занятиям музыкальным творчеством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1 -  подбирать слова,   отражающие содержание музыкальных произведений, работа с текстом песни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 - воплощать характер песен  о Родине в своём исполнении через пение, слово, пластику движений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3 - узнавать изученные музыкальные произведения, находить в них сходст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4 - узнавать изученные произведения и их авторов, сравнивать их характер, называть названия танцев, динамических оттенко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5 - выполнять творческие задания, передавать в движениях содержание муз. произведений, производить оценку своих действий и действий однокласснико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6 - планирование собственных действий в процессе восприятия музыки, создание  музыкально-танцевальных импровизаций, оценка своей музыкально-творческой деятельност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7 - воспитание любви к музыке своего народа, осознать вклад композиторов – классиков в  музыкальную культуру страны., оценивать результаты своего выступления на уроке и выступлений своих однокласснико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8 - установить связь музыки с жизнью и изобразительным искусством через картины художнико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9 - приобретение  умения осознанного построения речевого высказывания о содержании, характере прослушанной музыки, сравнивать характер, настроение и средства музыкальной выразительност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0 - выполнять задания творческого характер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1 - : рассказывать сюжет литературного произведения, положенного в основу муз. произведения, оценивать собственную музыкально – творческую деятельность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  участие в хоровом исполнении музыкальных произведений, взаимодействие с учителем в процессе музыкально – творческой деятельност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передавать в собственном исполнении различные музыкальные образы, владеть умениями совместной деятельност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формирование мыслительной деятельности, (сравнение, сопоставление)  расширение словарного запаса ( название форм инструментальной народной музыки и названия муз. инструментов.), владение умениями совместной деятельности: работа в группах и парах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4 - формирование монологической речи учащихся; умение понятно, точно, корректно излагать свои мысли, умение отвечать на вопросы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1 -  формирование интереса к к музыкальным занятиям и , позитивного отклика на слушаемую и исполняемую музыку, на участие в музыкально-творческой деятельност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2 - расширение представлений о музыкальном языке произведений народной музыки,  о голосах и разнообразии мира народной музыки, передавать настроение музыки в музыкально – пластических движениях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3 - углубление понимания музыкального искусства и его глубокое проникновение в жизнь человек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4 - передавать настроение музыки и его изменение в пении, музыкально-пластическом движении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5 -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6 - определять и сравнивать характер, настроение и  средства музыкальной выразительности в музыкальных произведениях, демонстрировать понимание интонационно-образной природы музыкального искусства, взаимосвязи выразительности и изобразительности в музыке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709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41:00Z</dcterms:created>
  <dc:creator>user2012</dc:creator>
  <dc:description/>
  <cp:keywords/>
  <dc:language>en-US</dc:language>
  <cp:lastModifiedBy>олеся</cp:lastModifiedBy>
  <cp:lastPrinted>2014-09-19T22:55:00Z</cp:lastPrinted>
  <dcterms:modified xsi:type="dcterms:W3CDTF">2014-09-19T19:56:00Z</dcterms:modified>
  <cp:revision>5</cp:revision>
  <dc:subject/>
  <dc:title/>
</cp:coreProperties>
</file>