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2013 уч.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Гармо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 учебника «Окружающий мир» О.Т.Поглазова, В.Д.Шилин,  Смоленск : Изд. «Ассоциация 21 век», 2012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 рабочей тетради Поглазова О. 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-6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26"/>
        <w:gridCol w:w="2976"/>
        <w:gridCol w:w="3686"/>
        <w:gridCol w:w="1843"/>
        <w:gridCol w:w="1086"/>
        <w:gridCol w:w="851"/>
        <w:gridCol w:w="850"/>
        <w:gridCol w:w="8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. Страницы учебника, П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те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, практические и творческие рабо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уро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тверть  книг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нообразие изменений в окружающем мире – 8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– наш общий д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с.8-1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– источник знаний о природе и обществе, способ их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образие изменений, происходящих в природе, в жизни человека, в обществе. Смена дня и ночи, смена времён года как пример периодически повторяющихся природных явлений. Изменение положения Солнца на небе и длительности светового дня в течение года как причина изменений в неживой и живой природе. Календарное и астрономическое начало сезонов, особые дни года: 21 марта, 22 июня, 23 сентября, 22 декабр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личие годового календаря земледельца, составленного нашими предками, от современного календа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мосферные явления (облачность, осадки, радуга, ветер), наблюдения за ними, их условные обозначения. Погода и её составляющие: температура воздуха, состояние облачности, осадки, скорость ветра. Термометр. Измерение температуры возду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редставление о чрезвычайных погодных явлениях (грозы, ураганы, цунами и др.). Правила безопасного поведения во время гр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погоды и его важность для жизнедеятельности человека. Профессия метеоролог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ременная метеослужб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невник наблюдений за погодой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истематические наблюдения за природными явлениями, их отражение в народных приметах, поговорках (на местном материале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полученные ранее знания  о разных группах растений и  животных, о небесных телах, формах суши и водоёмах, приводить примеры их представителей (на местном материал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овать особенности дикорастущих и культурных растений, диких и домашних животных (на примере своей местно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ать необходимость природоохранной деятельности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зменения, происходящие в неживой и живой природе,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о времени изменения в природе, в обществен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атмосферные явления и фиксировать их с помощью условных знаков в дневнике наблюдений за пог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дировать и кодировать условные знаки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как образуются облака, какими они бывают, каким бывает состояние облачности; что такое осадки, какими они бывают; как образуется ветер, каким он бывает, чем характеризу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части  термометра, измерять с его помощью температуру воздуха, воды, объяснять правила пользования термом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для чего людям необходим прогноз погоды, какую работу ведут метеорологи, где они располагают метеорологические приборы, что ими измер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ть, чем опасны грозы, смерчи, ураганы, как надо вести себя в гро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зменения погоды по результатам наблюдений за неделю, за мес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, как предсказывали погоду в старину, какие приметы плохой и хорошей погоды оставили  нам наши предки (на местном материал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познавательную задачу, планировать её выполнение, оценивать результаты  своего учебно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учебным текстом, выделять главную информацию, рассматривать иллюстрации, извлекая нужную информацию (по заданию учителя или самостоятельно), пользоваться словарё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невника наблюдений за пог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трывным календарём, определение длительности светлого времени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 опыте относительности ощущения человеком тепла и хол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температуры воздуха и воды комнатным и водным термомет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з бумаги модели термом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правочника «Сам себе метеоролог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тения и живо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-13, вопросы с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изменений в природе и в жизни люд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-2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менения в живой и неживо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ука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-21, сообщение о светиль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а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чины смены дня и но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авноденств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инный календа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6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сяце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6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мосферные явления и по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разование обл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тмосфера, условные знаки, штиль, щт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-35, вопросы с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 её измер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6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пло и хол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Шкала, град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6-39, вопросы с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 погоды. Дневник наблюдений за погод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0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теорологи, барометр, флюгер, осадкомер, синоп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0-44, вопросы с.44, сообщение о прим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ычные атмосферные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5-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лния, г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Смерч, цик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5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зонные  изменения в природе – (4) 1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и. Наблюдение осенних изменений в неживой и живой природ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зонные явления в природе. Осенние месяцы. Осенние изменения в неживой и живой природе (снижение высоты Солнца над горизонтом, уменьшение продолжительности дня, похолодание, заморозки, дожди, изменение окраски листьев, листопад, перелёты птиц, линька животных). Осенние заботы в жизни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в неживой и живой природе в зимние месяцы: низкое положение Солнца над горизонтом, короткая продолжительность дня; мороз, снегопад, снеговой покров, ледостав, изморозь. Зимний период в жизни растений и животных. Забота человека о сохранности растений и животных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в неживой и живой природе весной: более высокое положение Солнца над горизонтом, увеличение продолжительности дня; повышение температуры воздуха, таяние снега и льда, сокодвижение растений, развёртывание листьев, первоцветы, появление потомства у диких и домашних животных, прилёт и гнездование птиц, высиживание птенцов. Весенние заботы человека. Изменения в неживой и живой природе с приходом 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, зима, весна в жизни наших предков, их повседневные заботы, традиции, обычаи,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а года в произведениях литературы и искусств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22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 xml:space="preserve">Объяснять (характеризовать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движение Земли относительн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олнца и его связь со смен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ён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22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езонные измен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ия в неживой и живой природе (осенние, зимние, весенние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ществен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зна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времён года, сезонные измен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в природе с использованием стихов, пословиц, поговорок, народных примет,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7" w:firstLine="2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чины  потепления (похолодания), изменения длительности светового дня, связанного с изменением положения Солнца на н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45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зонных явл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и между  неживой и живой природо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в процессе наблю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ений связи жизнедеятель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растений, животных с неживо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природ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осенние (зимние, весенние) явления в жизни растений и животных,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 их прич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наблюдений за погодой и фенологических наблюдений за жизнью растений и животных в разные времена год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елать выв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" w:right="0" w:firstLine="2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труд людей род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края (в процессе экскурсии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едеятельность людей в разные времена года, её положительное и отрицательное влияние на природ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орически сложившиеся и современные занятия людей, орудия труда, предметы быта, способы уборки урожая (подготовки к весенним работам), подготовки к зим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еведческий материал о народных обычаях и традициях, связанных с сезонными (осенними, зимними, весенними) работами и праздникам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тограф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 природы в разные времена года для использования в презент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есной связи жизни наших предков с природой, о том, что они берегли её, старались сохранять её чистоту и красоту, о том, что дети всегда были помощниками старших и трудились вместе с ними, 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народных пословиц и погово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влекать 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временах года из разных источников: из учебного текста, стихотворений, репродукций художников и других иллюстраций, из интервью у старшего поколения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ое и эстетическое восприятие природных явлений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 в своих творческих рабо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 участия в проектной деятельности по теме «Природа и люди в разные времена год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" w:right="0" w:firstLine="2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кскур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ение сезонных изменений в природе, труда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дение фенологических наблюдений сезонных явлени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должение ведения дневника наблюдений за пог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иродоохранная деятельность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ворческие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сезона (осени, зимы, весны) от имени метеоролога, биолога, зоолога, художника, поэта, знатока старинных обрядов и др. (на выбор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сез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 в природ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2-6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менения в природе осенью, зимой, ве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сезона С.52-6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ие  заботы челове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3-6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сез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3-6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  в жизни наших предк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-7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66-70, презента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ла и вещества, их свойства – 14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о и вещество. Три состояния вещест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 «тело» и «вещество». Разнообразие тел и веществ. Свойства веществ. Твёрдое, жидкое, газообразное состояния веществ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щее представление о строении веществ, их мельчайших частицах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величительные приборы (лупа, микроскоп), открытия, сделанные с их помощью. Клеточное строение живых организмов. Простейшие, бактер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щита организма от болезнетворных бакте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и его значение для живых существ. Физические свойства воздуха, его состав. Воздух – смесь газов (азот, кислород, углекислый газ и другие газы). Примеси в воздухе. Источники загрязнения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в природе, её значение для всего живого. Физические свойства воды. Вода – растворитель. Твёрдое, жидкое, газообразное состояния воды (лёд, вода, пар). Процессы перехода воды из одного состояния в друго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разование тумана, росы, инея, измороз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рот воды в природе. Источники загрязнения воды, меры по охране её чистоты. Очистка воды в природе, в быту, в городе. Необходимость бережного использования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ва и её значение для живого. Как образуется почва. Состав почвы. Плодородие почвы – главное отличие от горной по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растений и почвенны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итатели почвы – участники круговорота веществ в н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ушение почвы водой, ветрами, в результате деятельности человека. Меры по охране почвы от разрушения и загрязнения. Правила гигиены при работе с поч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таринный и современный способы возделывания почвы и сохранения её плодородия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7" w:firstLine="216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рганизов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, готовить рабочее место для выполнения разных видов работ (наблюдений, эксперимента, практической работы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7" w:firstLine="216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ан наблюдений, опытно-эксперимент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7" w:firstLine="2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</w:rPr>
              <w:t>аблюдать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и проводи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остые опыты по изучению свойств воздуха, воды, почвы с использованием измерительных приборов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общать и делать вывод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 результатам наблюдений, опытов 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фиксир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х в разной форме (в словесной, в таблице, схеме, диаграмме, рисунке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ставлять и чита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стые схемы и таб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зные типы тестовых задани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езультаты своего учебного тру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7" w:firstLine="216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 xml:space="preserve">понятия «тело» и «вещество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0"/>
                <w:szCs w:val="20"/>
              </w:rPr>
              <w:t xml:space="preserve">приводить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0"/>
                <w:szCs w:val="20"/>
              </w:rPr>
              <w:t>примеры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 xml:space="preserve"> тел и  веществ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описывать и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7" w:firstLine="216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 xml:space="preserve">тела и веществ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 xml:space="preserve">сходства и различ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 xml:space="preserve"> их общие и отличительные свой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7" w:firstLine="216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0"/>
                <w:szCs w:val="20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 xml:space="preserve">твёрдых, жидких и газообразных вещест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 xml:space="preserve"> их существенные признаки и свой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32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 значение воздуха, воды, почвы для жизни,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  <w:szCs w:val="20"/>
              </w:rPr>
              <w:t>приводить примеры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 их использования в жизнедеятельности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right="7" w:firstLine="245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  <w:szCs w:val="20"/>
              </w:rPr>
              <w:t>Приводить примеры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 источников загрязнения воздуха, воды, почвы,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  <w:szCs w:val="20"/>
              </w:rPr>
              <w:t>доказывать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 необходимость сохранения их чистот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в природоохранных мероприятия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32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  <w:szCs w:val="20"/>
              </w:rPr>
              <w:t>Харак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0"/>
                <w:szCs w:val="20"/>
              </w:rPr>
              <w:t>теризовать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(на основ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опытов)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свойства воздуха, воды и 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 и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(опытным путём) растворимые и нерастворимые в воде вещества, состав поч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0"/>
                <w:szCs w:val="20"/>
              </w:rPr>
              <w:t xml:space="preserve"> три состояния воды, процессы её перехода из одного состояния в другое, описывать условия, при которых эти процессы происходя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Объяснять,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0"/>
                <w:szCs w:val="20"/>
              </w:rPr>
              <w:t>образуются родники, как образуются туман, роса, изморозь, как происходи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кругово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>рот воды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right="7" w:firstLine="216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ль живых организ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мов в образовании почвы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руговоро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веществ в почве как пример единства ж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го и нежив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 старинные и современные способы возделывания почвы и сохранения её плодород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right="7" w:firstLine="2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ную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информацию из разных источников: из учебной статьи, художественного текста, фольклора, из иллюстраций, схем, рисунков, диаграмм, таблиц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4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еведческий материал о примерах использования воздуха, воды, способах возделывания почвы в старину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тограф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ринные объекты (колодцы, ветряные и водяные мельницы, водонапорные башни) для использования в презента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кскурс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(согласно местным условиям) изучаемых объектов природы и жизнедеятельности людей (родников, старинных колодцев, колонок, ветряных и водяных мельниц, ветряков, гидростанций, водонапорной башни и др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 свойств воздуха, воды, почв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загрязнённой воды с помощью простейшего фильт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елир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рота воды в приро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ворческие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аппликации «Обитатели почвы»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ов о старин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2-73, в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ние веществ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4-77, тест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ивительные открыт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8-85, тест4 другой 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и его соста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86-89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воздух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0-91, текст о св-ве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2 четвер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спользуют возду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2-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и её свойст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5-99, вопр.с98 изучаем родной к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вод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0-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я вод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2-106, опыт с.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рот воды в природ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7-109, тест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, её состав и свойст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0-114, изуч.родной край в.с.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татели почв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5-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 – кормилиц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8-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0-122, тест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зонные  изменения в природе – 5 (12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Экскурсии. Наблюдение зимних изменений в неживой и живой природ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right="7" w:firstLine="216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яснять причины  потепления (похолодания), изменения длительности светового дня, связанного с изменением положения Солнца на небе.</w:t>
            </w:r>
          </w:p>
          <w:p>
            <w:pPr>
              <w:pStyle w:val="Normal"/>
              <w:shd w:fill="FFFFFF" w:val="clear"/>
              <w:ind w:left="0" w:right="7" w:first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Характеризовать осенние (зимние, весенние) явления в жизни растений и животных, объяснять их причины.</w:t>
            </w:r>
          </w:p>
          <w:p>
            <w:pPr>
              <w:pStyle w:val="Normal"/>
              <w:shd w:fill="FFFFFF" w:val="clear"/>
              <w:ind w:left="0" w:right="7" w:firstLine="24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сезонных явлений, выявлять связи между  неживой и живой природой, 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 процессе наблю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ний связи жизнедеятель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стений, животных с неживо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ирод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4" w:right="7" w:firstLine="21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22" w:firstLine="245"/>
              <w:rPr>
                <w:rFonts w:ascii="Times New Roman" w:hAnsi="Times New Roman" w:cs="Times New Roman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зонные измен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 в неживой и живой природе (осенние, зимние, весенние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арактеризовать существен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зна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ремён года, сезонные измен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 природе с использованием стихов, пословиц, поговорок, народных примет, загадок.</w:t>
            </w:r>
          </w:p>
          <w:p>
            <w:pPr>
              <w:pStyle w:val="Normal"/>
              <w:shd w:fill="FFFFFF" w:val="clear"/>
              <w:ind w:left="28" w:right="0" w:firstLine="22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труд людей род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рая (в процессе экскурсии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жизнедеятельность людей в разные времена года, её положительное и отрицательное влияние на природу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4" w:right="7" w:firstLine="21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сезонных изменений в природе, труда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фенологических наблюдений сезонных явлени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ведения дневника наблюдений за погодо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Зима в приро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4-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Зима в жизни животны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9-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Зимние заботы челове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9-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Зима в жизни наших пред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0-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м человека и его здоровье – 12 ч. Книг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3 четвер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м челове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ь здоровья и здорового образа жизни. Науки, изучающие организм человека и условия сохранения его здоровья. Общее представление об организме человека, его внешних и внутренних органах, о дыхательной, опорно-двигательной, пищеварительной, кровеносной, выделительной, нервной системах. Рождение и развити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части скелета человека, их назначение. Свойства костей и функции суставов. Важность правильной осанки, предупреждения искривления позвоночника. Мышцы, их назначение. Важность укрепления и тренировки мышц. Первая помощь при переломах, растяжении свя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дыхания. Газообмен в лёгких. Инфекционные и простудные заболевания органов дыхания, их предупреждение. Вред табачного дыма, воздействие ядовитых газов на органы дыхания. Важность пребывания на свежем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кровообращения: сердце, кровеносные сосуды. Необходимость тренировки и бережного отношения к сердцу. Пульс, его измерение. Кровь и её роль в организме. Функции красных и белых кровяных телец, кровяных пластинок. Первая помощь при кровот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и состав пищи. Витамины, их значение для организма. Органы пищеварения, их функции. Уход за зубами. Источники пищевых отравлений. Предупреждение заболеваний органов пищев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очистки организма. Функции почек и кожи. Гигиена кожи. Первая помощь при обморожениях и ожог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вная система, её значение для организма. Роль головного и спинного мозга. Что такое память, какой она бывает. Роль природы в сохранении и укреплении нерв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чувств, их гигиена. Предупреждение заболеваний органов зрения, слуха, вкуса, обоняния, осязания. Элементарные представления о строении органов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ая ответственность за состояние своего здоровья и здоровье окружающих людей. Уважительное отношение к людям с нарушениями здоровья и забота о н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ая пища, отношение к курению, способы закаливания и лечения наших пред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0"/>
                <w:szCs w:val="20"/>
              </w:rPr>
              <w:t>науки, изучающие организм человека и его здоровь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29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необходимость соблюдения правил здорового обра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>за жизн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0"/>
                <w:szCs w:val="20"/>
              </w:rPr>
              <w:t>зависимость здоровья человека от состояния окружающей среды и уровня культуры его по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0"/>
                <w:szCs w:val="20"/>
              </w:rPr>
              <w:t>сходства и различия между человеком и другими млекопитающи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0"/>
                <w:szCs w:val="20"/>
              </w:rPr>
              <w:t>части тела человека, его внешние и внутренние органы, системы орга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0"/>
                <w:szCs w:val="20"/>
              </w:rPr>
              <w:t xml:space="preserve">части скелета, определять положение внутренних органов в своём тел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0"/>
                <w:szCs w:val="20"/>
              </w:rPr>
              <w:t>(по рисункам-схемам) строение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основные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функции систем органов человека: нервной системы, дыхательной, кровеносной, опорно-двигательной, пищеварительной и выделительн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0"/>
                <w:szCs w:val="20"/>
              </w:rPr>
              <w:t xml:space="preserve"> строение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основные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функции органов чувств: органов зрения, слуха, вкуса, обоняния, осяз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0"/>
                <w:szCs w:val="20"/>
              </w:rPr>
              <w:t>Проводить самонаблюдения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 xml:space="preserve"> за работой опорно-двигательного аппарата, за процессами жизнедеятельности внутренних органов и органов чув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right="0" w:firstLine="23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  <w:t xml:space="preserve">Измеря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температуру тепа, ве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и рост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(практически) правильную осанку, наличие плоскостопия, частоту дыхания и пульса в обычных условиях и после нагру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0"/>
                <w:szCs w:val="20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процессы дыхания, пищеварения, кровообращения по рисункам-схем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вещества, входящие</w:t>
            </w: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 xml:space="preserve">в состав пищи, </w:t>
            </w: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 xml:space="preserve"> значение белков, минеральных солей, жиров и углеводов, витаминов для роста, развития, здоровья организма, </w:t>
            </w: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сбалансированное мен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0"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свойства кожи, работу суставов, остроту зрения, сл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0"/>
                <w:szCs w:val="20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важность соблюдения правил гигиены систем органов, выполнения мер по укреплению своего здоровья, внимательного и чуткого отношения к людям с нарушением здоровья, своевременного оказания помощи людям, оказавшимся в чрезвычайных ситу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>потенциально опас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ные ситуации для жиз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  <w:t>ни и здоровья человека с целью определения правил поведения в природе и обще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 ходе практичес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>кой работы (совместно с школьным врачом или медсестрой) ситуации по оказанию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 перв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помощи при несчастных случа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Проводить наблюдения, выполнять опыт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о составленному плану, а также по инструкциям учителя или данным в учебнике, в рабочей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(рисунки, фотографии, схемы), извлекая нужную информацию (по заданию учителя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дённых наблюдений и опы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личной гигиены и меры предосторожности по сохранению своего здоровья и здоровья окружающ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ть научную 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учно-популярных текстах, данную в нестандартном вид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енную информацию в разной форме (текст, рисунок, схема, диалог, ролевая игра, и др.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астей опорно-двигательного аппарата на модели скеле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ка правильной оса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частоты пульса в покое и после нагруз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кожи под луп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делир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я первой помощи при несчастных случаях (совместно с медицинскими работниками школ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ворческие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аучных текстов по результатам наблюдений и проведения опы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ратких сообщений, драматизаций по изучаемым темам раздел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-12, в.с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ёжная опора и защи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-20, упр. В РТ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цы, их разнообразие и функц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1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дыха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4-27, упр.в П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носная систе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-30, в. С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ь и её функции в организм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1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пищевар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-40, в.с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чистки организ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1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вная система и её роль в организм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6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чувств, их значение и гигие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2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ечились наши предки и современные методы леч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1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4, тест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зонные  изменения в природе – 2(12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и. Наблюдение весенних изменений в неживой и живой природ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right="7" w:firstLine="216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яснять причины  потепления (похолодания), изменения длительности светового дня, связанного с изменением положения Солнца на небе.</w:t>
            </w:r>
          </w:p>
          <w:p>
            <w:pPr>
              <w:pStyle w:val="Normal"/>
              <w:shd w:fill="FFFFFF" w:val="clear"/>
              <w:ind w:left="0" w:right="7" w:first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Характеризовать осенние (зимние, весенние) явления в жизни растений и животных, объяснять их причины.</w:t>
            </w:r>
          </w:p>
          <w:p>
            <w:pPr>
              <w:pStyle w:val="Normal"/>
              <w:shd w:fill="FFFFFF" w:val="clear"/>
              <w:ind w:left="0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сезонных явлений, выявлять связи между  неживой и живой природой, 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 процессе наблю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ний связи жизнедеятель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стений, животных с неживо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иродой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22" w:firstLine="245"/>
              <w:rPr>
                <w:rFonts w:ascii="Times New Roman" w:hAnsi="Times New Roman" w:cs="Times New Roman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зонные измен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 в неживой и живой природе (осенние, зимние, весенние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арактеризовать существен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зна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ремён года, сезонные измен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 природе с использованием стихов, пословиц, поговорок, народных примет, загадок.</w:t>
            </w:r>
          </w:p>
          <w:p>
            <w:pPr>
              <w:pStyle w:val="Normal"/>
              <w:shd w:fill="FFFFFF" w:val="clear"/>
              <w:ind w:left="28" w:right="0" w:firstLine="221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труд людей род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рая (в процессе экскурсии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жизнедеятельность людей в разные времена года, её положительное и отрицательное влияние на природу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сезонных изменений в природе, труда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фенологических наблюдений сезонных явлени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ведения дневника наблюдений за погодо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на в природ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животных и растений – 9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животных. Развитие животных разных групп. Стадии развития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животных. Условия, необходимые для роста и развития животных. Размножение разных групп животных. Стадии развития птиц, насекомых, рыб, земноводных. Важность знаний о стадиях развития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растений (водоросли, мхи, папоротники, хвойные, цветковые). Условия, необходимые для роста и развития растений (влага, тепло, воздух, свет, минеральные вещества). Теплолюбивые и холодостойкие, светолюбивые и теневыносливые, влаголюбивые и засухоустойчивые растения. Общее представление о растении как о живом организме. Органы цветкового растения. Значение корневой системы, листьев, стебля, цветка для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корня, стебля, листа, цветка, плода. Разнообразие плодов и семян цветковых растений. Способы размножения растений и распространение семян. Вегетативное размножение растений (листом, черенком, клубнем, луковицей, корневой поросль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о роли живот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в природе и жизни людей,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равн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нешний  вид,  х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рактерные особенности представ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й насекомых, рыб, птиц, зв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рей,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х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рактериз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пособы  питания, размножения; условия, н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ходимые для жизни и развития разных групп животны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стадии развития разных групп животных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 xml:space="preserve">прослеживать и 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(по рисункам-схемам) стадии развития птиц, насекомых, земноводных и ры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14" w:firstLine="23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 роли растени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в природе и жизни люде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, н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обходимые для жизни и развития растений,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иводить примеры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 xml:space="preserve">разных групп растени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 xml:space="preserve"> их существенные признак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хвой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цветковые растения, выделя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их отличительные признак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(по иллюстрациям и н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примере своей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местност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 значение слов: дикорастущее растение, культурное,  лекарственное; светолюбивое растение, теневыносливое, влаголюбивое, засухоустойчивое; однолетнее растение и  многолетне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 xml:space="preserve">орган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цветкового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растения,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 их внешний вид и особенности  строения (по иллюстрациям и гербариям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 xml:space="preserve">демонстрационные опыты по выявлению состава семян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  <w:t>самостоятельно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 xml:space="preserve"> опытным путём определять условия, необходимые для прорастания семени (фасоли, гороха, кабачка или другого расте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  способы размножения  растений,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 последовательность развития цветкового растения из семени (по рисунку-схеме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 xml:space="preserve">(опытным путём) развитие растения из семен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  <w:t xml:space="preserve">выращи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растения в групп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(из семян, стеблевых черенков, листа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  <w:t xml:space="preserve">Обсуждать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экологически грамотное поведение в природе,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в природоохранных мероприятиях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рисовать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природоохранные знаки,  плака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 тематический словарь  понятий с объяснением их значения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Готовить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 устные или письменные сообщения по заданной  (или выбранной) теме с использованием иллюстративного материала или демонстраций простых опы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небольшие отрывки учебного текста с опорой на иллюстрации, рисунки-схемы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восстанавливать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учебный текст (в рабочей тетради) с использованием предложенных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right="7" w:firstLine="245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 xml:space="preserve">Извлек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(по заданию учит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ля) необходимую информацию и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учебника и дополнительных источ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иков знаний (словарей, энцикл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едий, справочников, из Интернета) о растения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и животных своего региона и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0"/>
                <w:szCs w:val="20"/>
              </w:rPr>
              <w:t>суждат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полученные с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right="7" w:firstLine="245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Сотрудничать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 при проведении исследований (участвовать в обсуждении задач исследования, подборе оборудования,  планировании хода эксперимента, обобщении полученных результатов и формулировании вывод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 рисунками, схемами, диаграммами для получения (и фиксации)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кскурс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оологический музей, ботанический сад (по местным условиям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словий прорастания семя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которыми процессами развития цветкового раст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щивание растений разными способами (по выбору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оделировани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я цвет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ворческие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аппликаций «Стадии развития насекомых» (по выбору), «От семени до семен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сообщений о разнообразии цветков и плодов растений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3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рыб и земновод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6-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дии развития насеко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8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растений. Растение – живой организм Развитие цветкового растения из с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1-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,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ья растений, их роль в жизни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2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4 четвер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ок, его роль в жизни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7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размножения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1-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ающий урок. Экскур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</w:tr>
      <w:tr>
        <w:trPr/>
        <w:tc>
          <w:tcPr>
            <w:tcW w:w="14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зонные  изменения в природе – 1 (12 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нние заботы человека. Весна в жизни наших предк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7" w:first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сезонных явлений, выявлять связи между  неживой и живой природой, 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 процессе наблю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ний связи жизнедеятель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стений, животных с неживо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иродой.</w:t>
            </w:r>
          </w:p>
          <w:p>
            <w:pPr>
              <w:pStyle w:val="Normal"/>
              <w:shd w:fill="FFFFFF" w:val="clear"/>
              <w:ind w:left="0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результаты наблюдений за погодой и фенологических наблюдений за жизнью растений и животных в разные времена года, делать выв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8" w:right="0" w:firstLine="221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труд людей род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рая (в процессе экскурсии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жизнедеятельность людей в разные времена года, её положительное и отрицательное влияние на природу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0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раеведческий материал о народных обычаях и традициях, связанных с сезонными (осенними, зимними, весенними) работами и праздниками, фотографировать объекты природы в разные времена года для использования в презентация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0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</w:tr>
      <w:tr>
        <w:trPr/>
        <w:tc>
          <w:tcPr>
            <w:tcW w:w="14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быта и культуры наших предков – 13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ка история, историческ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история. Важность исторических знаний для людей. Вещественные, устные и письменные исторические источники. Значение археологических раскопок. Родной язык и народный фольклор как источники знаний о быте и культуре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инный уклад жизни наших предков. Природа в их жизни и верованиях. Собирательство, охота, рыболовство, бортничество. Начало земледелия и животноводства. Народы, населяющие регион, некоторые их обычаи и характерные особенности быта. Повседневные заботы, обряды, обычаи в течение г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на селе в старину. Жилища наших предков. Устройство старинной избы. Домашняя утварь. Занятия сельских жителей. Традиции семьи, воспитан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городов на Руси. Старинный город-креп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итые старинные города. Исторические центры современных городов – архитектурные памятники России. Занятия горожан в старину. Гончарное, кузнечное, художественная роспись и другие ремёсла наших предков. Значение дерева в жизни наших предков. Деревянное зодчество. Знаменитые памятники деревянного зод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ища, народные промыслы и ремёсла коренных жителей родного края. Памятники старины, сохранившиеся в родном кра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орговли на Руси. Занятия купцов. Товарообмен. Появление денег. Старинные и современные день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 сельских и городских жителей в старину. Элементы старинной одежды и их назначение. Одежда людей разных сословий. Старинная и современная мода. Национальные одежды жителей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редставление об обучении детей в старину, о школьной форме, принадлежностях, учебниках. Появление школ, гимназий, лицеев, университетов. Учреждения образования в родном кр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жность охраны исторических памятников, памятников культуры и б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, что изучает наука история, какие исторические источники относятся к вещественным, письменным, устным источникам знаний о прошлом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(по учебному тексту и иллюстрациям), какое значение имела природа в жизни наших предков, чему они поклонялись, во что веров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 xml:space="preserve">Собира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краеведческий  материал  о старинных жилищах, быте и культуре народов, населяющих родной город ( село)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сведения о возникновении родного города ( села), происхождении его названия, герба, названий улиц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старинные жилища народов нашей страны (своего региона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 значение исторического центра старинного города (села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док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 необходимость охраны исторических памятников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основные элементы герба своего город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 о его достопримечательностях, исторических  и культурных памятниках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стройство старинной избы и  утвари с современными домами, квартирами, предметами быта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Сопоставля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 исторически сложившиеся занятия горожан и крестьян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 старинные ремёсла, изделия ремесленников (по иллюстрациям или реальным предметам)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 старинную и современную одежду, школьные принадлежности, предметы быта, изделия ремесленников и способы их изготовления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готавл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о возможности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глядные пособия из бумаги,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пластилина и других материалов (элемент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одежды, предметы быта, игрушки, макеты памятников арх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ектуры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 xml:space="preserve">Обсуждать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 xml:space="preserve">взаимоотношения в старинной семье, отношение к старшим и младшим членам семьи, дела и заботы своих сверстников в давние времен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</w:rPr>
              <w:t xml:space="preserve"> с занятиями современных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7" w:firstLine="238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0"/>
                <w:szCs w:val="20"/>
              </w:rPr>
              <w:t>Обмениваться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 вп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чатлениями, полученными в ход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бесед со старшими членами семьи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земляками о прошлом родног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края, традициях, обычаях разных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наро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  <w:t xml:space="preserve">тови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небольшие сообщения (о культурных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исторических памятниках родного города,, о ремесленниках и их изделиях, о старинных и современных монетах и др.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на основе учебника и допо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ительной  информац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подб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р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 своему сообщению литературные, художественные произведения, иллюстрации, фотографии, видео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материал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eastAsia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и собирать в школьный музей старинные школьные принадлежности, предметы быта, изделия ремесленников (или их фотографии), элементы национальной одежды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в проекте «Быт и культура наших предков», выбрав форму своего участия в сотрудничестве с одноклассниками (ремёсла и предметы быта, национальные кухни народов края, элементы узоров в одежде, старинные игры детей и др.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кскурс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исторический центр города (села), в краеведческий музей (согласно местным условиям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редметов из глины, бумаг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ёсты, пластилина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макетов жилищ из разных материалов, готовых деталей (по возможности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ворческие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выбору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выставки «Старинные ремёсл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альбома «Мой город, его исторический центр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евые игры, драматизации  по заданной теме (Старинная трапеза, урок в церковно-приходской школе и др.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0-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рода в жизни наших пре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4-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 жизни наших пре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2-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на селе в ста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7-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инные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3-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инные ремё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7-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Что делали мастера из древес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1-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рговое дело на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3-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ежда наших пре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7-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Как учились дети в стар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3-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исторический центр города (села), в краеведчески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, контроль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ы узнали и чему научились в 3 класс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кр. мир ТП мое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16:00Z</dcterms:created>
  <dc:creator>user2012</dc:creator>
  <dc:description/>
  <dc:language>en-US</dc:language>
  <cp:lastModifiedBy>user2012</cp:lastModifiedBy>
  <cp:lastPrinted>2012-09-30T19:12:00Z</cp:lastPrinted>
  <dcterms:modified xsi:type="dcterms:W3CDTF">2013-05-06T17:06:00Z</dcterms:modified>
  <cp:revision>52</cp:revision>
  <dc:subject/>
  <dc:title/>
</cp:coreProperties>
</file>