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ОБРАЗИТЕЛЬНОЕ ИСКУССТВО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>(В.С.Кузин)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ЯСНИТЕЛЬНАЯ ЗАПИСКА</w:t>
      </w:r>
    </w:p>
    <w:p>
      <w:pPr>
        <w:pStyle w:val="Normal"/>
        <w:ind w:left="0" w:right="0" w:firstLine="709"/>
        <w:jc w:val="both"/>
        <w:rPr>
          <w:i/>
          <w:i/>
          <w:sz w:val="28"/>
        </w:rPr>
      </w:pPr>
      <w:r>
        <w:rPr>
          <w:sz w:val="28"/>
        </w:rPr>
        <w:t xml:space="preserve">Программа «Изобразительного искусства» в начальной школе соответствует образовательной области «Искусство» образовательного  минимума содержания начального общего  образования и отражает один из основных видов художественного творчества людей, эстетического осмысления ими действительности – изобразительного искусства. </w:t>
      </w:r>
    </w:p>
    <w:p>
      <w:pPr>
        <w:pStyle w:val="Normal"/>
        <w:ind w:left="0" w:right="0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i/>
          <w:sz w:val="28"/>
        </w:rPr>
        <w:t>Основными задачами преподавания изобразительного искусства являются:</w:t>
      </w:r>
    </w:p>
    <w:p>
      <w:pPr>
        <w:pStyle w:val="Style19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Style19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Учитывая возрастные особенности школьников, их интересы, решая задачи нравственного, трудового и эстетического воспитания. В основу календарно – тематического планирования уроков положен тематически – поурочный принцип: все темы уроков подчинены общей теме четверти:</w:t>
      </w:r>
    </w:p>
    <w:p>
      <w:pPr>
        <w:pStyle w:val="Style19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1 четверть «И снова осень к нм пришла»;</w:t>
      </w:r>
    </w:p>
    <w:p>
      <w:pPr>
        <w:pStyle w:val="Style19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2 четверть «В мире сказок»;</w:t>
      </w:r>
    </w:p>
    <w:p>
      <w:pPr>
        <w:pStyle w:val="Style19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3 четверть «Труд и отдых людей зимой и весной»;</w:t>
      </w:r>
    </w:p>
    <w:p>
      <w:pPr>
        <w:pStyle w:val="Style19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4 четверть «В каждом рисунке – солнце».</w:t>
      </w:r>
    </w:p>
    <w:p>
      <w:pPr>
        <w:pStyle w:val="Normal"/>
        <w:ind w:left="0" w:right="0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i/>
          <w:sz w:val="28"/>
        </w:rPr>
        <w:t xml:space="preserve">Для выполнения поставленных учебно-воспитательных задач предусмотрены следующие </w:t>
      </w:r>
      <w:r>
        <w:rPr>
          <w:b/>
          <w:i/>
          <w:sz w:val="28"/>
        </w:rPr>
        <w:t>виды рисования</w:t>
      </w:r>
      <w:r>
        <w:rPr>
          <w:i/>
          <w:sz w:val="28"/>
        </w:rPr>
        <w:t xml:space="preserve"> - </w:t>
      </w:r>
      <w:r>
        <w:rPr>
          <w:b/>
          <w:i/>
          <w:sz w:val="28"/>
        </w:rPr>
        <w:t>34 часа:</w:t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исование с натуры (рисунок, живопись) – 10 часов;</w:t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исование на темы - 8 часов;</w:t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коративная работа – 7 часов;</w:t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пка – 3 часа;</w:t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ппликация – 2 часа;</w:t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седа об  изобразительном искусстве и красоте вокруг нас – 4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0" w:firstLine="709"/>
        <w:jc w:val="both"/>
        <w:rPr>
          <w:sz w:val="28"/>
        </w:rPr>
      </w:pPr>
      <w:r>
        <w:rPr>
          <w:b/>
          <w:i/>
          <w:sz w:val="28"/>
        </w:rPr>
        <w:t>В течение учебного года</w:t>
      </w:r>
      <w:r>
        <w:rPr>
          <w:sz w:val="28"/>
        </w:rPr>
        <w:t xml:space="preserve"> учащиеся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должны получить</w:t>
      </w:r>
      <w:r>
        <w:rPr>
          <w:i/>
          <w:sz w:val="28"/>
        </w:rPr>
        <w:t xml:space="preserve"> </w:t>
      </w:r>
      <w:r>
        <w:rPr>
          <w:sz w:val="28"/>
        </w:rPr>
        <w:t xml:space="preserve">простейшие сведения о композиции, цвете, рисунке, приемах декоративного изображения растительных форм и форм животного мира и </w:t>
      </w:r>
      <w:r>
        <w:rPr>
          <w:b/>
          <w:i/>
          <w:sz w:val="28"/>
        </w:rPr>
        <w:t>усвоить:</w:t>
      </w:r>
    </w:p>
    <w:p>
      <w:pPr>
        <w:pStyle w:val="Style19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нятия «набросок», «теплый цвет», «холодный цвет», «живопись», «живописец», «графика», «график», «архитектура», «архитектор»;</w:t>
      </w:r>
    </w:p>
    <w:p>
      <w:pPr>
        <w:pStyle w:val="Style19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стейшие правила смешивания основных красок для получения более холодного или теплого оттенков: красно-оранжевого и желто- оранжевого, желто-зеленого и сине-зеленого, сине-фиолетового и красно-фиолетового;</w:t>
      </w:r>
    </w:p>
    <w:p>
      <w:pPr>
        <w:pStyle w:val="Style19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оступные сведения о культуре и быте людей на примерах произведений известнейших центров народных художественных промыслов России  (Жостово, Хохлома, Полхов-Майдан и т.д.);</w:t>
      </w:r>
    </w:p>
    <w:p>
      <w:pPr>
        <w:pStyle w:val="Style19"/>
        <w:numPr>
          <w:ilvl w:val="0"/>
          <w:numId w:val="5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начальные сведения о декоративной росписи матрешек из Сергиева Посада, Семенова и Полхов-Майдана.</w:t>
      </w:r>
    </w:p>
    <w:p>
      <w:pPr>
        <w:pStyle w:val="Normal"/>
        <w:ind w:left="1418" w:right="0" w:hanging="0"/>
        <w:jc w:val="both"/>
        <w:rPr>
          <w:sz w:val="28"/>
        </w:rPr>
      </w:pPr>
      <w:r>
        <w:rPr>
          <w:b/>
          <w:i/>
          <w:sz w:val="28"/>
        </w:rPr>
        <w:t>К концу 3 класса учащиеся должны уметь: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ражать свое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увствовать гармоничное сочетание цветов в окраске предметов, изящество их форм, очертаний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равнивать свой рисунок с изображаемым предметом, использовать линия симметрии в рисунках с натуры и узорах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авильно определять и изображать форму предметов, их пропорции, конструктивное строение, цвет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являть интересное, наиболее впечатляющее в сюжете, подчеркивать размером, цветом главное в рисунке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людать последовательное выполнение рисунка (построение,  прорисовка, уточнение общих очертаний и форм)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увствовать и определять холодные и теплые цвета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пользовать особенности силуэта, ритма элементов в полосе, прямоугольнике, круге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ворчески применять простейшие приемы народной росписи; цветные круги и овалы, обработанные темными и белыми штрихами, дужками, точками  в изображении декоративных цветов и листьев; своеобразие приемов в изображении декоративных ягод, трав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писывать готовые изделия согласно эскизу;</w:t>
      </w:r>
    </w:p>
    <w:p>
      <w:pPr>
        <w:pStyle w:val="Style19"/>
        <w:numPr>
          <w:ilvl w:val="0"/>
          <w:numId w:val="1"/>
        </w:numPr>
        <w:jc w:val="both"/>
        <w:rPr>
          <w:b/>
          <w:b/>
        </w:rPr>
      </w:pPr>
      <w:r>
        <w:rPr>
          <w:sz w:val="28"/>
        </w:rPr>
        <w:t>применять навыки декоративного оформления в аппликациях, плетении, вышивке, при изготовлении игрушек на уроках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403152"/>
        </w:rPr>
      </w:pPr>
      <w:r>
        <w:rPr>
          <w:b/>
          <w:color w:val="403152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403152"/>
        </w:rPr>
      </w:pPr>
      <w:r>
        <w:rPr>
          <w:b/>
          <w:color w:val="403152"/>
        </w:rPr>
        <w:t>Изобразительное искусство</w:t>
      </w:r>
    </w:p>
    <w:p>
      <w:pPr>
        <w:pStyle w:val="Normal"/>
        <w:jc w:val="center"/>
        <w:rPr>
          <w:b/>
          <w:b/>
          <w:color w:val="403152"/>
        </w:rPr>
      </w:pPr>
      <w:r>
        <w:rPr>
          <w:b/>
          <w:color w:val="403152"/>
        </w:rPr>
        <w:t xml:space="preserve">3 класс </w:t>
      </w:r>
    </w:p>
    <w:p>
      <w:pPr>
        <w:pStyle w:val="Normal"/>
        <w:jc w:val="center"/>
        <w:rPr>
          <w:b/>
          <w:b/>
          <w:color w:val="403152"/>
        </w:rPr>
      </w:pPr>
      <w:r>
        <w:rPr>
          <w:b/>
          <w:color w:val="403152"/>
        </w:rPr>
        <w:t>Автор программы В.С.Кузин</w:t>
      </w:r>
    </w:p>
    <w:p>
      <w:pPr>
        <w:pStyle w:val="Normal"/>
        <w:jc w:val="center"/>
        <w:rPr>
          <w:b/>
          <w:b/>
          <w:color w:val="403152"/>
        </w:rPr>
      </w:pPr>
      <w:r>
        <w:rPr>
          <w:b/>
          <w:color w:val="403152"/>
        </w:rPr>
        <w:t>Количество часов -3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четверть (8 часов)</w:t>
      </w:r>
    </w:p>
    <w:p>
      <w:pPr>
        <w:pStyle w:val="Normal"/>
        <w:jc w:val="center"/>
        <w:rPr>
          <w:color w:val="000000"/>
        </w:rPr>
      </w:pPr>
      <w:r>
        <w:rPr>
          <w:b/>
          <w:i/>
        </w:rPr>
        <w:t>«И снова осень к нам пришла»</w:t>
      </w:r>
    </w:p>
    <w:tbl>
      <w:tblPr>
        <w:tblW w:w="158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02"/>
        <w:gridCol w:w="567"/>
        <w:gridCol w:w="1559"/>
        <w:gridCol w:w="1843"/>
        <w:gridCol w:w="1417"/>
        <w:gridCol w:w="3261"/>
        <w:gridCol w:w="2268"/>
        <w:gridCol w:w="1275"/>
        <w:gridCol w:w="426"/>
        <w:gridCol w:w="482"/>
      </w:tblGrid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 – 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й дидактически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З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«Вот и лето прошло» Инструктаж по технике без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по памяти и предста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и Ф.А.Васильева и И.И.Шишкина, стих. Ю.Щерба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Ознакомление с произведениями ИЗ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i/>
                <w:color w:val="000000"/>
              </w:rPr>
              <w:t>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тапредмет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едметные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нимание образной природы искусства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стетическая оценка явлений природы, событий окружающего мира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ние обсуждать и анализировать произведения искусства, выражая суждения о содержании, сюжетах и выразительных средствах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владение  навыками  моделирования из бумаги, лепки из пластилина, навыками изображения средствами аппликации и коллажа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 объяснять значение памятников и архитектурной среды древнего зодчества для современного общества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Передача простых форм, общее пространственное положение, основной цвет предметов. Разводить и смешивать крас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ринести осенние лис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сенние листья слож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с н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я И.И.Левитана, коллекция осенних листьев, стих.В.Поли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Ознакомление с произведениями ИЗ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ринести русские матреш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усская матрешка в осеннем у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оративн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Образцы русских матрешек,, нар.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Развитие наблюдательности, изучение формы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звания главных и составных цветов, правила смешения цветов. Правильно держать лист бумаги и карандаш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Свободно работать карандашом – без напряжения проводить линии в нужных направлениях, не вращая при этом лист бума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ринести карандаши и альбо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ары осеннего сада и о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с н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я Т.Н.Яблонской, муляжи, ст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Развитие умения анализироват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вторить изученный материа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ы осенью готовимся к 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оративн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Образцы декоративно-прикладного искусства, заг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Развитие умения сравнения цвета и формы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вторить изученный материа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олотая осень. Пора листопа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бинированны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на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инести иллюстрации сказ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казка в произведениях русских худож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ес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и – В.М.Васнецова, И.Я. Билибина, М.А.Вруб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Развитие умения согласования рисунка узора с формой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нести сказку о царе Салта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.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(8 часов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«В мире сказок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ллюстрирование «Сказка о царе Салтане» А.С.Пуш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сказочных сю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Иллюстрации И.Я. Билибина к «Сказка  о  царе Салтане», музыка из оперы Н.А. Римского-Корсакова «Сказка о царе Салта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Ознакомление с понятием иллюстрация Знакомство с правилами смешения основных цвет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Применять приёмы рисования кистью. Правила смешения цв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рочитать сказку Принести игрушки-рыб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.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грушка «Золотая рыб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с н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Иллюстрации И.Я. Билибина к «Сказка  о  царе Салтане», стих. А.А.Фета, заг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Репродукции сказки, образец педагогического рису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Найти иллюстрации «Подводное царств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.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 сказочном подводном цар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тическ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Иллюстрации И.Я. Билибина к былине «Садко», изобр. рыб, музыка из ба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Иллюстрации рыб, открытк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ринести иллюстрации «Подводное царств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.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казочный бук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Образцы произведений народного декоративно-приклад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Жостовские подносы, образцы педагогического рисунк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ринести елочные игруш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отовим наряд для сказочной е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оративн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Стих.В.Политова «Елочка», песня «Новогодняя хоровод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овогодние открытк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Знать названия главных и составных цветов, правила смешения цв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 xml:space="preserve">Принести новогодние иллюст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.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ы готовимся к встрече Нового года – праздника радости и ска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оративн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Стих. Е.Серовой «Гости», А.Блок «Фейервер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тографии карнавальных масок, костюм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дготовить рисунок о том, как я провел зимние каникул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3 четверть (11 часов)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«Труд и отдых людей зимой и весной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руд людей зи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тическ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я картины А.А. Дейнеки,  стих Ю.Щерба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Формирование умения составлять компози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ередача простых форм, общее пространственное положение, основной цвет предметов. Разводить и смешивать краски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Знать названия главных и составных цветов, правила смешения цв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дготовить рисунок о трудящемся челове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.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ородские и сельские 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тическ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Слайды. репродукции, фотографии Кремля, стих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Формирование умения последовательной работы над тематическим рисунком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дготовить рисунок о сельской строй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рудия труда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с н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Детские игрушки (ведро, лопатка), заг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строение предмета в цилиндрической форм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дготовить рисунок любых инструмен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.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еселые игру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оративн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Образцы (слайды, фотографии) богородской деревянной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Систематизация знаний о художественной резьбе Ознакомление с произведениями ИЗ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Применять приёмы рисования кистью. Правила смешения цв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Найти рисунки деревянных игруш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.01, 4.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расота в умелых ру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оративн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Иллюстрации произведений различных народных промы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Ознакомление с технологией росписи Хохломы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зводить и смешивать краски, ровно закрывать ими нужную поверх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ти рисунки хохломских  игрушк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расота в быту людей. Создаем красивые узоры для подарка маме и бабуш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ппл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Образцы (слайды. фотографии) выши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Освоение особенностей узора в квадрат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дготовить рисунки домашних кружев или выши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омашние живо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Таблицы с изображением животных, заг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Знакомство с графикой Знакомство  со светотенью и передачей объём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звания главных и составных цветов, правила смешения цветов. Правильно держать лист бумаги и карандаш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Свободно работать карандашом – без напряжения проводить линии в нужных направлениях, не вращая при этом лист бума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вторить сказку «Дедушка Мазай и зайц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., 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ллюстрирование стихотворения Н.А.Некрасова «Дедушка Мазай и зай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выбранного сю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i/>
                <w:color w:val="000000"/>
              </w:rPr>
              <w:t>Репродукция картины И.И. Левитана «Март», стих. Н.А.Некрас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  <w:lang w:eastAsia="ar-SA"/>
              </w:rPr>
              <w:t>Развитие умения анализировать пропорции и очертания, цвет. Развитие умения различать «теплые» и «холодные» цве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торить сказку «Дедушка Мазай и зайцы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смотреть рисунки планет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.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4 четверть (7 часов)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«В каждом рисунке - солнце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лет на другую план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тическ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Фотографии и рисунки на тему косм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Расширение представлений о космосе Формирование чувства цве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именять приёмы рисования кистью. Правила смешения цветов.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/>
              <w:t>Разводить и смешивать краски, ровно закрывать ими нужную поверх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Найти рисунки о космос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.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етка вер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с н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Иллюстрация ветки вербы, стихотворение А.А.Фета «Вер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ередача пространственного положения ветк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Познакомиться с произведением Родари «Всемирный хоровод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ллюстрирование стихотворения Д.Родари «Всемирный хоров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исование выбранного сю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и картин художников В.Перова, В.Суркова, И.Репина и др., стих. Р.Гамзатова «Всемирный хоровод» Д. Род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Знакомство с композицией ИЗ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йти рисунки о вес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есна в произведениях русских худож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ес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и – Ф.Васильева «Оттепель», А.К. Саврасова «Грачи прилетели»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Знакомство с композицией ИЗ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звания главных и составных цветов, правила смешения цветов. Правильно держать лист бумаги и карандаш. Свободно работать карандашом – без напряжения провод. линии в нужных направлениях, не вращая при этом лист бума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усть всегда будет солн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тическое ри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Репродукция А. и С. Ткачевых «Детвора», стих.А.Пришелец «Наш край», М.В. Исаковский «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Формирование понятий о красоте родной земли, родин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i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i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5:49:00Z</dcterms:created>
  <dc:creator>учитель</dc:creator>
  <dc:description/>
  <dc:language>en-US</dc:language>
  <cp:lastModifiedBy>user2012</cp:lastModifiedBy>
  <cp:lastPrinted>2012-09-21T02:09:00Z</cp:lastPrinted>
  <dcterms:modified xsi:type="dcterms:W3CDTF">2013-03-24T10:11:00Z</dcterms:modified>
  <cp:revision>19</cp:revision>
  <dc:subject/>
  <dc:title/>
</cp:coreProperties>
</file>