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зык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 – личностные УУ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- регулятивные УУ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– коммуникативные УУ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 – познавательные УУ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410"/>
        <w:gridCol w:w="1275"/>
        <w:gridCol w:w="1985"/>
        <w:gridCol w:w="2693"/>
        <w:gridCol w:w="709"/>
        <w:gridCol w:w="1134"/>
        <w:gridCol w:w="1276"/>
        <w:gridCol w:w="709"/>
        <w:gridCol w:w="7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Цели и задачи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сня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узыка для слуш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н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/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четвер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сня, танец, марш перерастают в песенность, танцевальность, маршев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еход в более широкие музыкальные понятия- песенность, танцевальность, маршев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имн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вертюра к опере «Руслан и Людмила» М.Глин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1 -  подбирать слова,   отражающие содержание музыкальных произведений, работа с текстом пе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2 - воплощать характер песен  о Родине в своём исполнении через пение, слово, пластику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3 - узнавать изученные музыкальные произведения, находить в них сх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4 - узнавать изученные произведения и их авторов, сравнивать их характер, называть названия танцев, динамических отте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5 - выполнять творческие задания, передавать в движениях содержание муз. произведений, производить оценку своих действий и действий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6 - планирование собственных действий в процессе восприятия музыки, создание  музыкально-танцевальных импровизаций, оценка своей музыкально-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7 - воспитание любви к музыке своего народа, осознать вклад композиторов – классиков в  музыкальную культуру страны., оценивать результаты своего выступления на уроке и выступлений своих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8 - установить связь музыки с жизнью и изобразительным искусством через картины худож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9 - приобретение  умения осознанного построения речевого высказывания о содержании, характере прослушанной музыки, сравнивать характер, настроение и средства музыкальной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10 - выполнять задания творче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11 - : рассказывать сюжет литературного произведения, положенного в основу муз. произведения, оценивать собственную музыкально – творческ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1 -   участие в хоровом исполнении музыкальных произведений, взаимодействие с учителем в процессе музыкально – 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2 - передавать в собственном исполнении различные музыкальные образы, владеть умениями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3 - формирование мыслительной деятельности, (сравнение, сопоставление)  расширение словарного запаса ( название форм инструментальной народной музыки и названия муз. инструментов.), владение умениями совместной деятельности: работа в группах и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4 - формирование монологической речи учащихся; умение понятно, точно, корректно излагать свои мысли, умение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1 -  формирование интереса к к музыкальным занятиям и , позитивного отклика на слушаемую и исполняемую музыку, на участие в музыкально-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2 - расширение представлений о музыкальном языке произведений народной музыки,  о голосах и разнообразии мира народной музыки, передавать настроение музыки в музыкально – пластических движен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3 - углубление понимания музыкального искусства и его глубокое проникновение в жизнь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4 - передавать настроение музыки и его изменение в пении, музыкально-пластическом дви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5 - 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6 - определять и сравнивать характер, настроение и  средства музыкальной выразительности в музыкальных произведениях, 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вертю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сня, танец, марш перерастают в песенность, танцевальность, маршев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знакомиться ближе с понятиями - песенность, танцевальность, маршевость. Вырабатывать напевное звучание пес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Скворушка прощаетс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цены из балета «Конёк – Горбунок» Р.Щедри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сенность, танцевальность, маршев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сенность в вокально-инструментальной му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олее глубокое изучение темы «песенность»; знакомство с романсом. Вырабатывать напевное звучание пес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Скворушка прощаетс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мансы русских композитор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ма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сенность в вокально-инструментальной му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учить слышать песенность в произведениях Э.Григ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 Вместе весело шаг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тро ЭГриг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сенность в вокально-инструментальной му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должить и развить тему песенности на римере произведений М.И.Глинки и С.С.Прокофье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 Вместе весело шаг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нтата «Александр Не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Хор «Славься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сенность в вокальном жанре. Церковные песноп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комство с музыкой русской православной церкви как части художественной культуры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Херувимская песня №7 Бортня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ве Мария Шубер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Церковные песноп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анцева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вить тему, научить детей слышать танцевальность в музыке, развивать их фантазию и музыкальный слу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ыб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рагменты из балета «Конёк-Горбунок» Р.Щедри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анцева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витие темы «танцевальность» на примере инструментальной музыке. Вырабатывать напевное звучание при подвижном темп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ыб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Арагонская хота М.Глинк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анцевальность в вокальной и инструментальной музы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азвитие темы «танцевальность»; знакомство с мазурками Ф.Шопена, произведениями С Прокофьева; обобщение тем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зу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ршевость в му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комство с более широким понятием «маршевость» на примере произведений Л.Бетховена, Ф.Шуберта и Р.Щед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Ужасно интерес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изведения  Л.Бетховена, Ф.Шуберта и Р.Щедри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сенно-танцевальная 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комство с жанровыми истоками сочинений композиторов-классиков, народной, духовной музыки, произведений современности. Вырабатывать напев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есёлый ве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людии Ф.Шоп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литвы «Богородице, Дево, радуйся..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тон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ь представление о том, что такое интонация, зачем она нужна, какое имеет значение, о приёме скороговорки, интонационной системе выразительности ис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есёлый ве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ри подружки С.Прокофьев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тон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тон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должить знакомство с интонацией; выразительные и изобразительные интон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сня Зайца и волка на карнава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Петя и волк» С.Прокоф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ыбельная П.Чайковского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тонация. Зерно-интон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услышать зерно-интонацию в музыкальных произведениях. Вырабатывать напевное звучание при подвижном темп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овогодние пес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Аве Мария» Ф.Шубер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рно-интон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тон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льнейшее изучение выразительности и изобразительности интонации; вокальные и пластические зёрна интон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овогодние песни-тан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 Карнавал животных» Сен-Санс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тон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общение темы, знакомство с нотной записью. Вырабатывать напевное звучание при подвижном темп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овогодние песни-тан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витие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комство с понятием и видами музыкального развития. Вырабатывать напевное звучание при подвижном темп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чему м едведь зимой сп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рш Ф.Шубер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иды музыкального разви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витие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льнейшее знакомство с развитием музыки на примере симфонической сказки «Петя и волк» С.Прокофье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чему медведь зимой сп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имфоническая сказка «Петя и волк» С.Прокофьев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витие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комство с ладовым и динамическим развитием музыки .вырабатывать напевное звучание при сохранении мар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сня о пограничн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Океан-море синее» Н.Римский-Корсак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витие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ширить представление о развитии музыки на примере классической музыки, народных песн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сня о пограничн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упание в котлах Р щед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церт№1 П.Чайковского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витие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дтверждение того, что повтор, контраст. Вариационность – основные принципы развития народной музыки и в произведениях, написанных композитор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сенка мамонтё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имфония №4 П.чайковского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витие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льнейшее развитие темы. Вырабатывать напевное звучание при подвижном темп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мина пес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людии Ф.Шопе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витие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альнейшее развитие темы на примере произведений Ф.Шуберта. Вырабатывать напевное звучание при подвижном темп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юбитель-рыб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изведения  Ф.Шубер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витие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комство с развитием чувств в музыке, с её выразительным и изобразительным развит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изведения Э.Григ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витие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знакомить учащихся с темповым развитием музыки. Вырабатывать напевное звучание при подвижном темп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по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изведения Э.Григ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витие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, обобщение темы четверти. систематизировать вокальные навыки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строение (формы ) музы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 понимания, что смена частей в произведениях прежде всего связана с изменением характера музыки. Вырабатывать напевное звучание при подвижном темп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стушья пес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имфония №6 (3часть) П.Чайковского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строение (формы ) муз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ы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ассмотреть примеры двухчастной музыкальной формы. Вырабатывать напевное звучание при подвижном темп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сенка о капит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рия Сусанина М Гл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ополитанская песенка П.Чайковского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6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строение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накомство с новой формой – рондо. Вырабатывать напевное звучание при подвижном темп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сенка о капит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урецкий марш В.Моцар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витие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 музыкальной формы Рондо, знакомство с вариационной формой музыкального произ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маринская Л.Бетхов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н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ы музыкального произ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азвитие и закрепление темы «Формы музыки». Вырабатывать напевное звучание при подвижном темп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мешной челове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изведения Э.Григ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ы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, обобщение темы четверти. Систематизировать вокальные навыки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мешной челове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дготовка к уроку-концер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, обобщение темы четверти,  систематизировать  вокальные навыки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рок-конц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, обобщение темы четверти,  систематизировать  вокальные навыки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9:25:00Z</dcterms:created>
  <dc:creator>user2012</dc:creator>
  <dc:description/>
  <cp:keywords/>
  <dc:language>en-US</dc:language>
  <cp:lastModifiedBy>user2012</cp:lastModifiedBy>
  <dcterms:modified xsi:type="dcterms:W3CDTF">2013-04-15T18:36:00Z</dcterms:modified>
  <cp:revision>28</cp:revision>
  <dc:subject/>
  <dc:title/>
</cp:coreProperties>
</file>