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чая программа по русскому языку  разработана в соответствии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требованиями федерального государственного стандарта  начального общего образования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 рекомендациями Примерной программы по русскому языку для 3 класса (Примерные программы по учебным предметам. Начальная        школа. В 2 ч. Ч.1 -3-е изд. – М.:Просвещение, 2010.)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  ЗАПИСК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курса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Познавательная цель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учащихся с основными положениями науки о языке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ие детям родного русского языка как предмета изучения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я о русском языке как целостной системе; о единицах, её составляющих, - звуках речи, слове, предложении.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оциокультурная цель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моционально-ценностного отношения к родному языку, чувства сопричастности к его бытию, сохранение чистоты, выразительности, уникальности родного слова, пробуждение интереса и стремления к его изучению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стной и письменной речи, монологической и диалогической речи, а также навыков грамотного, безошибочного письма как  показателя общей культуры человека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достижения этих целей необходимо решение следующих практических задач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воение первоначальных знаний о лексике, фонетике, грамматике русского языка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владение умениями правильно писать и читать, участвовать в диалоге, составлять несложные монологические высказывания и письменные тексты и повествования небольшого объема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позитивного эмоционально- ценностного отношения к русскому языку, чувства сопричастности к сохранению его уникальности и чистоты, пробуждение познавательного интереса к языку стремления совершенствовать свою речь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основу обучения языку, речи и правописанию положена система лингвистических понятий, освоение которых поможет ребенку: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ознать язык как средство общения, а себя как языковую личность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обрести умение разумно пользоваться средствами языка, понятно и правильно формировать свои мысли и грамотно оформлять их в письменной речи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начальном обучении предмет «Русский язык» занимает ведущее место, так как направлении на формирование грамотности и коммуникативной компетенции  младших школьников, при этом значение и функции предмета носят универсальный, обобщающий характер, поскольку успехи в изучении русского языка во многом определяют качество подготовки ребенка по другим школьным предметам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ажнейшей особенностью курса, представленного в данной программе, является его коммуникативная направленность, которая предполагает планомерное обучение школьников осуществлению всех видов речевой деятельности: говорения, слушания, письма, чтения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торую принципиальную особенность курса составляет внесение существенных изменений в содержание и организацию принятого  обучения орфографии: совершенствование мотивационной основы обучения, усиление роли коммуникативного мотива, а также включение системного (начиная с 1-го класса) формирования орфографической зоркости и орфографического самоконтроля младших школьников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ретья особенность курса связана с постановкой процесса обучения: с опорой на языковой опыт и природную языковую интуицию детей реализуется  деятельностный  подход  к изучению языка и дальнейшему практическому овладению им. в связи с этим в программе делается попытка представить не только понятийное содержание обучения, но и перечень тех основных языковых и речевых действий, которые осваивают учащиеся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третьем классе в рамках повторения состава слова предусмотрено знакомство со сложными словами и введение понятия «основа». Кроме того, изучается несколько орфографических правил: правописание полногласных и неполногласных сочетаний в корнях слов (без обязательного использования терминов), суффиксов –ек, -ик, сочетаний цы-ци (ударных и безударных) в корне слова и в окончании (общее знакомство). Первое из правил (полногласные сочетания нельзя  проверять неполногласными) вынесено на рассмотрения для предупреждения  ложных  проверок безударных  гласных  в корнях (загородить – ограда), а два  других – из-за частотности слов, встречающихся с этими орфограммами (хвостик, кустик; цирк, цыплёнок, огурцы и т. п.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Центральным языковым разделом является «Морфология». От знакомства с функцией слов, относящихся к разным частям речи, переходят к их детальному изучению; узнают названия частей речи. В центре внимания – единство функции, значение и формальных признаков имени существительного, имени прилагательного, глагола. В ознакомительном плане представляются имя числительное и, несколько подробнее, личные местоимения. Среди слов- помощников выделяются предлоги, союзы и частицы (на примере частицы не)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учение морфологии в данном курсе имеет следующие особенности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рассмотрения  морфологических тем подчинена принципу: от общего знакомства со всеми частями речи и их грамматическими категориями – к последующему детальному изучению каждой. При этом второй этап начинается с глагола.  Такое методическое решение продиктовано, во-первых, коммуникативной направленностью курса, в том числе и изучения морфологии, а во-вторых, стремлением повысить (за счёт неоднократного предъявления и сопоставления) эффективность освоения материала, трудного для младших школьников в силу его абстрактности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Единая логика представления основных частей речи позволяет не только сравнивать их, но и рассматривать, например, имена существительные и имена прилагательные в рамках одного раздела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ти учатся опознанию каждой части речи не только по вопросу, на который отвечает слово, но и по комплексу грамматических  признаков, в частности, по особенностям изменения. При этом умение определять части речи формируется поэтапно: сначала применительно к словам, в которых  категориальное значение не противоречит лексическому (называющим конкретные предметы, признаки, действия), а лишь затем переносится на слова типа бег, стук, зелень, доброта, болеет, чувствует и др.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пристального внимания к значению слов потребовало разведение понятий: «лексическое» и «грамматическое» значение (для учащихся – «значение основы» и «значение окончания»). Для лучшего осмысления изучаемых категорий числа, падежа, времени, лица включены наблюдения за значением, передаваемым той или иной формой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ных учебниках русского языка для основной школы по-разному трактуется –ть и ти на конце инфинитива: как суффикс и как окончание, что отражает различие взглядов лингвистов. В такой ситуации не представляется правильным закреплять в начальных классах одну из точек зрения, поэтому в курсе вопрос оставляется открытым. О неопределённой форме говорится, что она оканчивается на –ть или -ти. Для разбора по составу слова глаголы в неопределённой форме не предлагаются, но при необходимости –ть и –ти прости подчёркиваются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я  и –сь в возвратных глаголах (термин не употребляется) рассматривается как суффикс, особенность которого состоит в том, что он может располагаться как после окончания, так и после –ть и –ти в неопределённой форме глагола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предусмотрено целенаправленное обучение младших школьников преодолению грамматических трудностей русского языка с                                               помощью специального справочника: «Какого рода и числа слово? Словарь трудностей». Такой словарь создан и помещён в учебник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3-ем классе  вновь выносится на рассмотрение тема «Предложение». Основное её назначение – познакомить  с главными и второстепенными (без деления на виды) членами предложения, научить выделять их. При этом дети узнают о возможности постановки от слова к слову двух типов вопросов – по смыслу и по форме, начинают учиться задавать их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Продолжается обучение созданию текстов: осваивается построение повествования и описания предмета, предложений со значением оценки, а также новые жанры: этюд (словесная зарисовка) и инструкция (совет о том, как что-то делать)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 точки зрения орфографии в центре внимания находится не только изучение нескольких орфографических правил, связанных написанием слов изучаемых частей речи, но и последовательное совершенствование орфографической зоркости учащихся, а также основанного на ней действия орфографического самоконтроля, чему способствует широкое применение приёма письма «с окошками»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 3  КЛАСС  170часов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деральном базисном образовательном плане на изучение русского языка в 3 классе отводится 5 часов в неделю, всего 170 часов. Основное содержание обучения представлено крупными разделами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(20ч.) Слово и его значение; основа слова как часть, в  которой заключён его смысл; значение основы (лексическое) и окончания (грамматическое) – термины факультативны. Сочетания –оро-, -ра-, -оло-, -ла-, -ере-, -ре- как полногласные и неполногласные (термины факультативны). Сложные слова, их строение и написание. Орфограммы цы и ци в корнях слов и окончаниях. Суффиксы –ек, -ик, их  значение и правописание. (вопросы орфографии на уровне знакомства)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речи. Орфография (110ч)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Слово как часть речи (27ч). Основные группы слов, их особенности и названия: имя существительное, глагол, имя прилагательное, имя числительное. Личные местоимения как слова-указатели, своеобразие их использования в речи. Предлоги, союзы, частицы (на примере частицы не) как слова-помощники. Самостоятельные и служебные части речи, их различие. Правописание служебных слов. .Общее представление о форме слова, о начальной форме каждой из изменяемых частей речи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 (30ч). Глагол как часть речи, его основная роль и возможные значения. Использование глаголов в текстах о действиях людей и животных.  Изменение глагола по числам, значение числа у слов этой части речи (действие нескольких предметов); изменение по временам, значение форм времени и внешние приметы; две формы будущего времени. Использование временных форм в речи. Изменение глагола в прошедшем времени по родам; правописание родовых окончаний, правильное ударение в словах (послала, начала и т. п.); постановка ударения в глаголах: позвонишь, включишь и др. правописание Ь в окончаниях глаголов 2-го л. ед. ч. (общее знакомство). Неопределённая форма  глагола как его начальная форма, способы её нахождения; написания в ней Ь. Способ решения орфографической задачи: -ться или -тся?  Правописание гласных суффиксов в неопределённой форме глаголов: таЯть, лаЯть, строИть, клеИть, верИть, видЕть, слышАть, обидЕть и т. п.; правописание этих суффиксов в глаголах прошедшего времени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существительное и имя прилагательное (30ч). Их значение, назначение, использование в речи. Возможность изменения по числам, значение единственного и множественного числа. Имена существительные, не имеющие пары по числу (санки, грабли, молоко). Род имени существительного и прилагательного, сходство и различие. Способы определения рода, применение словаря «Какого рода и числа слово?». Правописание Ь на конце имён существительных после шипящих в начальной форме. Правописание окончаний имён существительных и имён прилагательных в начальной форме. Падежи имён существительных (общее знакомство), употребление и правописание предлогов с именами существительными. Зависимость имени прилагательного от имени существительного, изменение вслед за ним по числам, родам и падежам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местоимения (5ч) как замена имени существительного в тексте, возможная неясность мысли при неудачном использовании местоимений. Значения местоимений 1, 2, 3-го лица; образование и написание личных местоимений с предлогами. Неоправданное повторение слов в речи, использование местоимений и синонимов для устранения недочёта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числительное (3ч) как часть речи, назначение и особенности изменения (общее знакомство), основные требования культуры речи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(15ч). Сходство и различие имён (существительных, прилагательных, числительных), личных местоимений и глаголов. Характеристика имён существительных, имён прилагательных и глаголов как частей речи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. Текст (35ч)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(12ч). Главные и второстепенные члены предложения, главные члены предложения как его основа. Предложения распостранённые и нераспостранённые. Связь слов в предложении; вопросы от слова к слову по смыслу и по форме. Связь глагола с именем существительным в главной паре членов предложения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(23ч). Повествование и описание предмета, особенности их содержания и построения; словесная зарисовка (этюд) с их использованием. Организация делового текста типа инструкции (как что-то делать). предложения со значением оценки; особенности их построения. Роль и место таких предложений в тексте, выражение в них главной мысли. Строение текста, включающего несколько подтем. План текста и способы его составления. Красная строка как знак начала текста и его частей. Оформление письменного текста, состоящего из нескольких частей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бщение в конце года (5ч)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 РЕЗУЛЬТАТЫ  ИЗУЧЕНИЯ  КУРС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учающиеся должны знать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изученных частей речи, их значение, вопросы к словам и особенности изменения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главных членов предложения и способ их нахождения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ные орфографические правила (способы действия при встрече с орфограммами): Ь после шипящих в начальной форме имён существительных; Ь в неопределённой форме глагола; НЕ с глаголами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, формируемые в процессе обучения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процессе обучения русскому языку научатся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чевые умения и навыки: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ть собеседника и говорить, соблюдая правила речевого поведения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оценке устных ответов одноклассников с точки зрения ясности содержания, правильности и уместности употребления языковых средств; вежливо высказывать свою оценку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у текста, выделять предложение, содержащее основную мысль, обоснованно озаглавливать текст; использовать слова текста для называния его частей; различать повествования и описания предмета, выделять предложения со значением оценки и характеризовать их роль в тексте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 подробно пересказывать тексты повествовательного характера, осознанно сохраняя особенности авторского построения и использования языковых средств, в том числе различных частей речи (после коллективной подготовки)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здавать (устно и письменно) тексты – повествования (деловые и изобразительные), обдумывать их содержание и выбор средств языка, улучшать после записи (пользуясь памятками «Текст» и «Редактор»);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предложения со значением оценки и уместно включать их в свои тексты; пользоваться всеми словарями, имеющимися в учебнике, для решения различных практических задач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ые (грамматические) умения и навыки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основу и окончание (в ясных случаях), разграничивать их  роль в слове, выделять в основе корень, приставку, суффикс; там, где это возможно, объяснять значение, вносимое частями слов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части речи по комплексу изученных грамматических признаков: вопрос, значение, особенности изменения;  определять (в соответствии с этапом обучения) признаки слова как части речи (проводить морфологический разбор); в доступных случаях наблюдать за значением грамматических форм (числа, времени, лица), за их использованием;  разграничивать понятия «части речи» и «члены предложения»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главные и второстепенные члены предложения; выделять пары членов предложения; ставить от главного слова к зависимому смысловые и формальные (падежные) вопросы (с опорой на подсказки учебника)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полную или частичную характеристику предложений (по цели, интонации, наличию второстепенных членов); выделять основу и другие пары членов предложения; правильно изменять слова по заданным грамматическим признакам; конструировать основу предложения и словосочетания (без термина) с учётом рода и числа имени существительного или местоимения;  пользоваться имеющимся в учебнике  словарём «Какого рода и числа слово?» для решения возникающих вопросов культуры речи; замечать, объяснять и исправлять ошибки и недочёты в образовании форм слов, в их связи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ческие умения и навыки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все известные орфограммы, выделять среди них орфограммы на изученные и неизученные правила, выявлять случаи непроверяемых написаний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выбирать буквы, если способы решения орфографических задач знакомы, и оставлять «окошки», если решение неизвестно или вызывает сомнение; самостоятельно пользоваться орфографическим словарём учебника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необходимые действия и правильно писать: буквы в полногласных и неполногласных сочетаниях в корнях слов (-оро-, -ра- и др. в освоенных словах); буквы соединительных гласных в сложных словах (О или Е) (простые случаи); суффиксы –ЕК, -ИК; родовые окончания в начальной форме имён существительных и  имён прилагательных, в форме прошедшего времени глагола; Ь после шипящих на конце имён существительных в начальной форме, а также в неопределённой форме глагола; суффиксы –А-, -Я-,-И-, -Е- в той же форме глагола (они осваиваются в словарном порядке) и в формах прошедшего времени; частицу НЕ с глаголами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ывать и писать под диктовку текст объёмом 55 – 65 слов; проверять написанное, находить и исправлять орфографические ошибки на изученные правила;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слова с непроверяемыми орфограммами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и оценивать процесс и результат деятельности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ково-символические средства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, устанавливать причинно- следственные связи, строить рассуждения, обобщать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и удерживать учебную задачу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установленные правила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действия в соответствии с поставленной задачей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чать способ действия  и его результат с заданным эталоном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ать свои действия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вопросы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за помощью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свои затруднения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ть помощь и сотрудничество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собственное мнение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собеседника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в сотрудничестве взаимопомощь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посадки при письме и чтении, положение руки, ручки и тетради при письме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бучения у учащиеся будет сформировано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ая положительная мотивация к обучению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ая ответственность за свои поступки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на здоровый образ жизни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ценка на основе критериев успешности учебной деятельности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иному мнению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сотрудничества в различных ситуациях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ие чувства: доброжелательность, эмоционально- нравственная отзывчивость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реализуется по следующим учебникам и учебным пособиям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М.С. Соловейчик, Н.С. Кузьменко  Русский язык «К тайнам нашего языка». Учебник для 3 класса общеобразовательных учреждений. В двух частях. – Смоленск «Ассоциация XXIвек» - 2012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С. Соловейчик, Н.С. Кузьменко  Тетрадь – задачник по русскому языку к учебнику  русского языка «К тайнам нашего языка» для 3 класса. В трёх частях. -  М.С. Соловейчик, Н.С. Кузьменко  Русский язык «К тайнам нашего язы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5:53:00Z</dcterms:created>
  <dc:creator>user2012</dc:creator>
  <dc:description/>
  <dc:language>en-US</dc:language>
  <cp:lastModifiedBy>user2012</cp:lastModifiedBy>
  <cp:lastPrinted>2012-09-21T22:13:00Z</cp:lastPrinted>
  <dcterms:modified xsi:type="dcterms:W3CDTF">2012-09-21T16:15:00Z</dcterms:modified>
  <cp:revision>1</cp:revision>
  <dc:subject/>
  <dc:title/>
</cp:coreProperties>
</file>